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8-06  8.12.2006г. по 19.01.2007г. подведение итогов  22.01.2007г. «Протокол рассмотрения , оценки и сопоставления  заявок» №88-06 от  22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 АИИСКУЭ для ВМУП «Владикавказэнерго». Цена контракта-1000000 руб., срок выполнения – 8 нед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нцерн  Энергомера», Ставропольский край, г. Ставрополь, ул. Ленина 415-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43:00Z</dcterms:created>
  <dc:creator>111</dc:creator>
  <dc:description/>
  <cp:keywords/>
  <dc:language>en-US</dc:language>
  <cp:lastModifiedBy>Управление экономики</cp:lastModifiedBy>
  <cp:lastPrinted>2007-02-15T15:11:00Z</cp:lastPrinted>
  <dcterms:modified xsi:type="dcterms:W3CDTF">2007-02-15T12:16:00Z</dcterms:modified>
  <cp:revision>8</cp:revision>
  <dc:subject/>
  <dc:title> </dc:title>
</cp:coreProperties>
</file>