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в средней образовательной школе №18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5-08. от  «18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средней образовательной школе №18 г. Владикавказ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8, г. Владикавказ, РСО-Алания, г. Владикавказ, ул. Джанаева, 36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103-20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Джанаева, 36, СОШ № 18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11. 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426 500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1 июля, срок окончания 30 июля 2008г.(30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 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1806"/>
        <w:gridCol w:w="344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43:00Z</dcterms:created>
  <dc:creator>Dom</dc:creator>
  <dc:description/>
  <cp:keywords/>
  <dc:language>en-US</dc:language>
  <cp:lastModifiedBy>Dom</cp:lastModifiedBy>
  <cp:lastPrinted>2008-07-18T09:55:00Z</cp:lastPrinted>
  <dcterms:modified xsi:type="dcterms:W3CDTF">2008-07-18T06:43:00Z</dcterms:modified>
  <cp:revision>2</cp:revision>
  <dc:subject/>
  <dc:title>Запрос котировок</dc:title>
</cp:coreProperties>
</file>