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строительству скейтпарка на набережной р.Терек в районе Чапаевского мост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20-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У Управление по строительству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по строительству скейтпарка на набережной р. Терек в районе Чапаевского моста. Благоустройство территории, наружное освещение, ограждение территории, установка трибун строительство административного 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РСО - Алания, г. Владикавказ, набережная реки Терек, район Чапаевского моста. </w:t>
      </w:r>
      <w:r>
        <w:rPr>
          <w:color w:val="000000"/>
          <w:spacing w:val="1"/>
          <w:sz w:val="22"/>
          <w:szCs w:val="22"/>
        </w:rPr>
        <w:t xml:space="preserve">Срок выполнения контракта до марта 2008 года. Работы должны быть выполнены в соответствии с проектно-сметной документацией. Выполняемые работы должны соответствовать требованиям ГОСТов и СНИПов. Используемое оборудование и материалы должны быть новым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– 4 878 945,27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1 февраля по 26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6 март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1 февраля 2007 года, дата окончания подачи заявок – 26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6 март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3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6 марта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марта 2007года по адресу: г. Владикавказ пл. Штыба,2 здание Администрации местного самоуправления, подведения итогов  28 марта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15:00Z</dcterms:created>
  <dc:creator>123</dc:creator>
  <dc:description/>
  <dc:language>en-US</dc:language>
  <cp:lastModifiedBy>123</cp:lastModifiedBy>
  <cp:lastPrinted>2007-02-20T12:27:00Z</cp:lastPrinted>
  <dcterms:modified xsi:type="dcterms:W3CDTF">2007-02-20T09:41:00Z</dcterms:modified>
  <cp:revision>4</cp:revision>
  <dc:subject/>
  <dc:title>Извещение о проведении открытого конкурса на право заключения муниципального  контракта по строительству ливневой канализации,</dc:title>
</cp:coreProperties>
</file>