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ремонт  водоснабжения, канализации и музыкального зала в муниципальном дошкольном образовательном учреждении №3 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окт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2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05 000  руб.; лот№2-191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,5 месяца с момента подписания контракта; лот№2 - 1,5 месяца с момента подписания контракт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Мегастрой» с ценой контракта по лоту№1-  305 000  руб. (триста пять тысяч рублей)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– 1,5 месяца с момента подписания контракта; по лоту №2-191 000 (сто девяносто одна тысяча рублей), срок выполнения – 1,5 месяца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Макоева Антонина Георги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39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52:00Z</dcterms:created>
  <dc:creator>User</dc:creator>
  <dc:description/>
  <dc:language>en-US</dc:language>
  <cp:lastModifiedBy>User</cp:lastModifiedBy>
  <dcterms:modified xsi:type="dcterms:W3CDTF">2006-10-25T16:00:00Z</dcterms:modified>
  <cp:revision>2</cp:revision>
  <dc:subject/>
  <dc:title>ПРОТОКОЛ № 52-06</dc:title>
</cp:coreProperties>
</file>