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-1143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350</wp:posOffset>
                </wp:positionV>
                <wp:extent cx="6456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5pt" to="499.5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мая  2009г                                   № 4/29                                         г.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на должность главы администрации мес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.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ами 2 и 6 статьи 37 Федерального закона   «Об общих принципах организации местного самоуправления в Российской Федерации» от                6 октября 2003г № 131-ФЗ, пунктом 7 статьи 50 Устава муниципального образования г.Владикавказ. четвертая сессия Собрания представител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>1.   Назначить на должность главы администрации местного самоуправления  г.Владикавказа  Дзантиева Сергея Шамильевича.</w:t>
      </w:r>
    </w:p>
    <w:p>
      <w:pPr>
        <w:pStyle w:val="Normal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бразования г.Владикавказ заключить контракт  с  главой администрации местного самоуправления  г.Владикавказа</w:t>
      </w:r>
    </w:p>
    <w:p>
      <w:pPr>
        <w:pStyle w:val="Normal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настоящее Решение</w:t>
      </w:r>
    </w:p>
    <w:p>
      <w:pPr>
        <w:pStyle w:val="Normal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исполнения настоящего Решения оставляю за собой.</w:t>
      </w:r>
    </w:p>
    <w:p>
      <w:pPr>
        <w:pStyle w:val="Normal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                       Б.Икоева</w:t>
      </w:r>
    </w:p>
    <w:p>
      <w:pPr>
        <w:pStyle w:val="Normal"/>
        <w:ind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линник находится  в деле № 04-03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бщего отдела аппар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ы МО и СП                                                                                 Б.Р.К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5.07.2010 года</w:t>
      </w:r>
    </w:p>
    <w:p>
      <w:pPr>
        <w:pStyle w:val="Normal"/>
        <w:ind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48:00Z</dcterms:created>
  <dc:creator>User</dc:creator>
  <dc:description/>
  <cp:keywords/>
  <dc:language>en-US</dc:language>
  <cp:lastModifiedBy>User</cp:lastModifiedBy>
  <dcterms:modified xsi:type="dcterms:W3CDTF">2011-01-25T12:48:00Z</dcterms:modified>
  <cp:revision>2</cp:revision>
  <dc:subject/>
  <dc:title>СОБРАНИЕ ПРЕДСТАВИТЕЛЕЙ</dc:title>
</cp:coreProperties>
</file>