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 </w:t>
      </w:r>
      <w:r>
        <w:rPr>
          <w:caps/>
          <w:sz w:val="24"/>
          <w:szCs w:val="26"/>
        </w:rPr>
        <w:t>протокол №22-07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9» апрел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Cs/>
          <w:sz w:val="24"/>
        </w:rPr>
      </w:pPr>
      <w:r>
        <w:rPr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контракта  </w:t>
      </w:r>
      <w:r>
        <w:rPr>
          <w:color w:val="000000"/>
          <w:spacing w:val="1"/>
          <w:sz w:val="22"/>
          <w:szCs w:val="22"/>
        </w:rPr>
        <w:t>по определению исполнителя на разработку проекта общеобразовательной школы №28  на 320 мест по ул. Горького в городе Владикавказ.</w:t>
      </w:r>
    </w:p>
    <w:p>
      <w:pPr>
        <w:pStyle w:val="Normal"/>
        <w:shd w:fill="FFFFFF" w:val="clear"/>
        <w:spacing w:lineRule="exact" w:line="254"/>
        <w:ind w:left="4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9» апреля 2007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 xml:space="preserve">На процедуре вскрытия конвертов с заявками на участие в конкурсе присутствовали представители участников размещения заказ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9» апреля 2007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и представлены 4(четыре) запечатанных и маркированных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.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31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216"/>
        <w:gridCol w:w="1980"/>
        <w:gridCol w:w="2340"/>
        <w:gridCol w:w="1980"/>
        <w:gridCol w:w="1440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еополис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/>
            </w:pPr>
            <w:r>
              <w:rPr/>
              <w:t>РСО-Алания, г. Владикавказ, ул. Станиславского,5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000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15.09.2007г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</w:t>
            </w:r>
            <w:r>
              <w:rPr>
                <w:sz w:val="23"/>
                <w:szCs w:val="23"/>
              </w:rPr>
              <w:t>Промстройпроект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/>
            </w:pPr>
            <w:r>
              <w:rPr/>
              <w:t>РСО-Алания, г. Владикавказ, ул. Станиславского,5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000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еся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 </w:t>
            </w:r>
            <w:r>
              <w:rPr>
                <w:sz w:val="24"/>
                <w:szCs w:val="24"/>
                <w:lang w:val="en-US"/>
              </w:rPr>
              <w:t>PRO-mix studia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Ленина 1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0000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августа 2007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иль-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/>
              <w:t>РСО-Алания, г. Владикавказ, ул. Станиславского,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0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августа 2007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spacing w:before="120" w:after="120"/>
        <w:ind w:left="0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и</w:t>
      </w:r>
      <w:r>
        <w:rPr>
          <w:sz w:val="24"/>
        </w:rPr>
        <w:t xml:space="preserve">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ind w:left="1260" w:firstLine="12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Зам. председателя конкурс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 xml:space="preserve">   Цгоев Казбек Дзантемирович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22-07 от «9» апрел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tbl>
      <w:tblPr>
        <w:tblW w:w="11436" w:type="dxa"/>
        <w:jc w:val="left"/>
        <w:tblInd w:w="-1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606"/>
        <w:gridCol w:w="1800"/>
        <w:gridCol w:w="2688"/>
        <w:gridCol w:w="1980"/>
        <w:gridCol w:w="198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еополис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252" w:hanging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стройпроек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 </w:t>
            </w:r>
            <w:r>
              <w:rPr>
                <w:sz w:val="24"/>
                <w:szCs w:val="24"/>
                <w:lang w:val="en-US"/>
              </w:rPr>
              <w:t>PRO-mix studia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иль-А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96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зменение к Уставу ООО «Геополис» (копия), свидетельство о регистрации (копия), свидетельство о внесении в ЕГРЮЛ (копия), свидетельство о постановке на учет (копия), длоговор об учреждении ООО «Геополис»(копия), уведомление о возможн6ости применения упрощенной системы налогообложения (копия),  налоговая декларация по единому налогу, уплачиваемому в связи  с применением упрощенной системы налогообложения за 2006г. (копия), справка об отсутствии задолженност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идетельство о государственной регистрации (копия), свидетельство о постановке на учет в налоговом органе (копия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Налоговые декларации (коп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екларация по единому налогу, справка об отсутствии задолженности по уплате налога и сбора в бюджет,копия учредительного договора, копии протоколов, изменения к уставу, копия свидетельства о внесении в ЕГР, копия свидетельства о постановке на учет  в налоговом органе, копия письма из Статрегистра Росстата, Контракт.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p>
      <w:pPr>
        <w:pStyle w:val="Normal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cp:keywords/>
  <dc:language>en-US</dc:language>
  <cp:lastModifiedBy>Торги</cp:lastModifiedBy>
  <cp:lastPrinted>2007-04-09T16:21:00Z</cp:lastPrinted>
  <dcterms:modified xsi:type="dcterms:W3CDTF">2007-04-09T12:21:00Z</dcterms:modified>
  <cp:revision>40</cp:revision>
  <dc:subject/>
  <dc:title>ПРОТОКОЛ № 79-06</dc:title>
</cp:coreProperties>
</file>