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4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но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радиоволнового хирургического прибора «СУРГИТРОН» и стабилизатора напряжения для нужд Владикавказского муниципального учреждения здравоохранения универсальной поликлиники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0» ноября 2006года по15 часов 30минут «20» ноябр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 Поставка радиоволнового хирургического прибора  - портативный прибор для электро-радиохирургии «Сургидрон»- ЕМС и стабилизатора напряжения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Весенняя, 14, Владикавказское муниципальное учреждение здравоохранения универсальная поликлиника №7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пяти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Сто девяносто четыре тысячи четыреста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7» ноября 2006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упило 2 (две) котировочных заявки, как это зафиксировано в Журнале регистрации не поступило ни одной котировочной заявки.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запрос котировок не состоявшимся.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ъявить о повторном проведении процедуры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представитель уполномоченного орган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огаева Марина Таймуразовн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Соплевенко Александр Валентин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40:00Z</dcterms:created>
  <dc:creator>Воробьева О.М., Вдовина В.В., Ермаков В.А.</dc:creator>
  <dc:description/>
  <cp:keywords/>
  <dc:language>en-US</dc:language>
  <cp:lastModifiedBy>Dom</cp:lastModifiedBy>
  <cp:lastPrinted>2006-07-28T18:06:00Z</cp:lastPrinted>
  <dcterms:modified xsi:type="dcterms:W3CDTF">2006-11-20T09:40:00Z</dcterms:modified>
  <cp:revision>2</cp:revision>
  <dc:subject/>
  <dc:title>ПРОТОКОЛ ОЦЕНКИ И СОПОСТАВЛЕНИЯ ЗАЯВОК НА УЧАСТИЕ В КОНКУРСЕ </dc:title>
</cp:coreProperties>
</file>