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цельного  коровьего молока для нужд ВМУЗ «Детская молочная кухня»   г.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60А/П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 362035, РСО-Алания, г.Владикавказ, ул.Леваневского,266 ВМУЗ «Детская молочная кухня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2, этаж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  контактное лицо- Бзаев Александр Кайтикоевич, тел.55-28-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цельного  коровьего молока для нужд ВМУЗ «Детская молочная кухня» г. Владикавказ в количестве 84 000 лит. (спецификация закупаемой продукции приведена в приложении №5 к  документации об аукционе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 поставки продукции</w:t>
      </w:r>
      <w:r>
        <w:rPr>
          <w:sz w:val="28"/>
          <w:szCs w:val="28"/>
        </w:rPr>
        <w:t>: 362035 РСО-Алания, г. Владикавказ, ул.Леваневского,266  ВМУЗ «Детская молочная кухня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продукции</w:t>
      </w:r>
      <w:r>
        <w:rPr>
          <w:sz w:val="28"/>
          <w:szCs w:val="28"/>
        </w:rPr>
        <w:t>: с даты подписания по 30.06.2009г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1 февраля 2009г. по 04 марта 2009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04 марта 2009года аукционная документация предоставляется до 12-00 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1 932 000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время начало и  окончания подачи аукционных  заявок: </w:t>
      </w:r>
      <w:r>
        <w:rPr>
          <w:sz w:val="28"/>
          <w:szCs w:val="28"/>
        </w:rPr>
        <w:t>с 12 февраля  2009г. по 04 марта 2009г. с 9-00 до 18-00час, а 04 марта 2009г. до 12-00час (время московское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04 марта  2009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06 марта  2009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9-02-09T13:58:00Z</cp:lastPrinted>
  <dcterms:modified xsi:type="dcterms:W3CDTF">2009-02-09T10:59:00Z</dcterms:modified>
  <cp:revision>9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