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5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6»августа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муниципальном дошкольном образовательном учреждении №96,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142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секретар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Дзарахохова Аза Владимировна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униципальное дошкольное образовательное учреждение  №96,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Ген. Дзусова, 5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15» августа 2006года по16 часов 30минут «15» августа 2006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8» августа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/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Ремонт отдельными местами рулонного покрытия с промазкой битумными составами с заменой 1 слоя;  ремонт отдельными местами рулонного покрытия с промазкой битумными составами с заменой 2 слоев; смена арматуры вентилей и клапанов обратных муфтовых диаметром до: 20мм; смена внутренних трубопроводов из стальных труб диаметром: 20мм;  смена внутренних трубопроводов из стальных труб диаметром: 25мм; смена внутренних трубопроводов из стальных труб диаметром: 40мм; смена сгонов у трубопроводов диаметром до: 20мм;  демонтаж радиаторов весом до: 80кг; установка радиаторов: чугунны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Ген. Дзусова, 5, муниципальное дошкольное образовательное учреждение  №96,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месяца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тридцать тысяч сто  шестьдесят сем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5» августа 2006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ИП Губаев Валерий Тотразович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пос. Южный, ул. Тарская, 10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.08.2006г. в 14-5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Гугкаева,22/2, кв. 2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.08.2006г. в 14-0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604"/>
        <w:gridCol w:w="1812"/>
        <w:gridCol w:w="1417"/>
        <w:gridCol w:w="1419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Губаев Валерий Тотраз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29 5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30 0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ИП Губаевым ВалериемТотразовичем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29 500руб. (</w:t>
      </w:r>
      <w:r>
        <w:rPr>
          <w:sz w:val="24"/>
          <w:szCs w:val="26"/>
        </w:rPr>
        <w:t>сто двадцать девять тысяч пятьсот рублей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П Губаева Валерия Тотразовича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>
          <w:sz w:val="24"/>
        </w:rPr>
        <w:t xml:space="preserve">                 </w:t>
      </w:r>
      <w:r>
        <w:rPr>
          <w:sz w:val="24"/>
          <w:szCs w:val="26"/>
        </w:rPr>
        <w:t xml:space="preserve">РСО-Алания, </w:t>
      </w:r>
      <w:r>
        <w:rPr>
          <w:sz w:val="24"/>
        </w:rPr>
        <w:t>пос. Южный, ул. Тарская, 106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</w:t>
      </w:r>
      <w:r>
        <w:rPr>
          <w:b/>
          <w:sz w:val="24"/>
          <w:szCs w:val="26"/>
        </w:rPr>
        <w:t>Сто двадцать девять тысяч пят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>ИП Г.Л. Чшиева «СтройБес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</w:t>
      </w:r>
      <w:r>
        <w:rPr>
          <w:sz w:val="24"/>
          <w:szCs w:val="26"/>
        </w:rPr>
        <w:t>г. Владикавказ, ул. Гугкаева,22/2, кв. 25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</w:t>
      </w:r>
      <w:r>
        <w:rPr>
          <w:b/>
          <w:sz w:val="24"/>
          <w:szCs w:val="26"/>
        </w:rPr>
        <w:t>Сто тридцать тысяч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информационном бюллетене газеты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ab/>
        <w:t xml:space="preserve">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ab/>
      </w:r>
    </w:p>
    <w:tbl>
      <w:tblPr>
        <w:tblW w:w="112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6489"/>
      </w:tblGrid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right="-6487" w:firstLine="567"/>
              <w:jc w:val="both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Дзахоева Лаура Руслановн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екретарь комиссии по размещению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</w:rPr>
              <w:t>заказов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spacing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0" w:right="-281" w:hanging="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Мамсурова Марина Валерье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(Фамилия, Имя, Отчество)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ab/>
        <w:tab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0:47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08-17T14:42:00Z</cp:lastPrinted>
  <dcterms:modified xsi:type="dcterms:W3CDTF">2006-08-17T11:01:00Z</dcterms:modified>
  <cp:revision>3</cp:revision>
  <dc:subject/>
  <dc:title>ПРОТОКОЛ ОЦЕНКИ И СОПОСТАВЛЕНИЯ ЗАЯВОК НА УЧАСТИЕ В КОНКУРСЕ </dc:title>
</cp:coreProperties>
</file>