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ирка белья Клинической больницы скорой помощи должна производиться в соответствии с Правилами технологического процесса обработки белья в прачечных, утвержденных Министерством жилищно-коммунального хозяйства РФ, согласованных санитарно – эпидемиологическим Управлением МЗ СССР от 14.12.1972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ирки должно соответствовать требованиям методических указаний 3.5.736 – 99 «Технология обработки белья в медицинских учреждения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ьё должно быть отбеленным, накрахмаленным, прокипяченным, подсинен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иректор КБСП </w:t>
        <w:tab/>
        <w:tab/>
        <w:tab/>
        <w:tab/>
        <w:tab/>
        <w:tab/>
        <w:t>Фидаров О.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00:00Z</dcterms:created>
  <dc:creator>qqq</dc:creator>
  <dc:description/>
  <cp:keywords/>
  <dc:language>en-US</dc:language>
  <cp:lastModifiedBy>qqq</cp:lastModifiedBy>
  <dcterms:modified xsi:type="dcterms:W3CDTF">2010-11-11T09:48:00Z</dcterms:modified>
  <cp:revision>2</cp:revision>
  <dc:subject/>
  <dc:title>Приложение №1</dc:title>
</cp:coreProperties>
</file>