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работ по капитальному ремонту шатровой кровли  МОУ  СОШ №46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1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00 РСО-Алания, г. Владикавказ, ул.Дзусова,36 МОУ СОШ №46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капитальному ремонту шатровой кровли МОУ СОШ №46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г.Владикавказа </w:t>
      </w:r>
      <w:r>
        <w:rPr/>
        <w:t xml:space="preserve"> (перечень и объем выполняемых работ приведены в локальных сметных расчетах №77-2008 в Приложений №5  к документации об аукционе).  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г.Владикавказ. ул.Дзусова,36 МОУ СОШ №46 </w:t>
      </w:r>
      <w:r>
        <w:rPr/>
        <w:t xml:space="preserve">Срок выполнение работ: </w:t>
      </w:r>
      <w:r>
        <w:rPr>
          <w:b/>
        </w:rPr>
        <w:t xml:space="preserve">до 30 сентября 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6 июля   по 06 августа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 401 572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окончания подачи аукционных заявок: </w:t>
      </w:r>
      <w:r>
        <w:rPr/>
        <w:t>06 августа</w:t>
      </w:r>
      <w:r>
        <w:rPr>
          <w:b/>
        </w:rPr>
        <w:t xml:space="preserve"> </w:t>
      </w:r>
      <w:r>
        <w:rPr/>
        <w:t xml:space="preserve"> 2008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06 августа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08 августа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04T14:19:00Z</cp:lastPrinted>
  <dcterms:modified xsi:type="dcterms:W3CDTF">2008-07-10T12:48:00Z</dcterms:modified>
  <cp:revision>7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