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поставке ГСМ для нужд Станции скорой медицинской помощи г. Владикавказа на первое полугодие 2007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2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пр. Доватора ,20, Станция скорой медицинской помощи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поставке ГСМ для нужд Станции скорой медицинской помощи на первое полугодие 2007 года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- поставка АИ-92;  </w:t>
      </w:r>
      <w:r>
        <w:rPr>
          <w:b/>
          <w:sz w:val="22"/>
          <w:szCs w:val="22"/>
        </w:rPr>
        <w:t xml:space="preserve">лот№2 </w:t>
      </w:r>
      <w:r>
        <w:rPr>
          <w:sz w:val="22"/>
          <w:szCs w:val="22"/>
        </w:rPr>
        <w:t>- поставка АИ-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контракта</w:t>
      </w:r>
      <w:r>
        <w:rPr>
          <w:sz w:val="22"/>
          <w:szCs w:val="22"/>
        </w:rPr>
        <w:t xml:space="preserve">:  РСО-Алания, г. Владикавказ, </w:t>
      </w:r>
      <w:r>
        <w:rPr>
          <w:color w:val="000000"/>
          <w:spacing w:val="1"/>
          <w:sz w:val="22"/>
          <w:szCs w:val="22"/>
        </w:rPr>
        <w:t>АЗС поставщика должна находиться в черте г. Владикавказ.</w:t>
      </w:r>
      <w:r>
        <w:rPr>
          <w:sz w:val="22"/>
          <w:szCs w:val="22"/>
        </w:rPr>
        <w:t xml:space="preserve">  Поставщик должен предоставить все необходимые сертификаты, подтверждающие качество продукции, другие соответствующие сертификаты. Поставляемые ГСМ должны соответствовать ГОСТам 2084-77 и 38-001 165-99. Поставщик должен обеспечить бесперебойное обслуживание машин заказчика круглосуточно, в любой момент обращения в течении срока исполнения контракта. </w:t>
      </w:r>
      <w:r>
        <w:rPr>
          <w:color w:val="000000"/>
          <w:spacing w:val="1"/>
          <w:sz w:val="22"/>
          <w:szCs w:val="22"/>
        </w:rPr>
        <w:t>Примерная среднемесячная потребность в бензине следующая: АИ – 92 – 25 200 литров; АИ 76-10060 литров. Полугодовая потребность в бензине следующая АИ–92 -151200 литров; АИ-76 -60360.Срок выполнения контракта в течении первого полугодия 2007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общая цена 3 898 920. руб</w:t>
      </w:r>
      <w:r>
        <w:rPr>
          <w:b/>
          <w:sz w:val="22"/>
          <w:szCs w:val="22"/>
        </w:rPr>
        <w:t>. лот№1</w:t>
      </w:r>
      <w:r>
        <w:rPr>
          <w:sz w:val="22"/>
          <w:szCs w:val="22"/>
        </w:rPr>
        <w:t xml:space="preserve">- 2 872 800 руб.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 1 026 120 руб.  В цену контракта включены все расходы по всем сборам налогам, платежа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2 ноября по 25 дека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5 дека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2  ноября  2006 года, дата окончания подачи заявок – 25 дека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5 дека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5 дека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6 декабря 2006 года по адресу: г. Владикавказ пл. Штыба,2 здание Администрации местного самоуправления, подведения итогов 27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27:00Z</dcterms:created>
  <dc:creator>User</dc:creator>
  <dc:description/>
  <dc:language>en-US</dc:language>
  <cp:lastModifiedBy>User</cp:lastModifiedBy>
  <cp:lastPrinted>2006-11-20T12:35:00Z</cp:lastPrinted>
  <dcterms:modified xsi:type="dcterms:W3CDTF">2006-11-20T12:35:00Z</dcterms:modified>
  <cp:revision>3</cp:revision>
  <dc:subject/>
  <dc:title>Извещение о проведении открытого конкурса на право заключения муниципального  контракта по поставке ГСМ для нужд Станции скоро</dc:title>
</cp:coreProperties>
</file>