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Утверждаю: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чальник УпС АМС г.Владикавказ</w:t>
        <w:br/>
        <w:t xml:space="preserve">                                                   Цгоев К.Д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ная смета</w:t>
      </w:r>
    </w:p>
    <w:p>
      <w:pPr>
        <w:pStyle w:val="Normal"/>
        <w:rPr/>
      </w:pPr>
      <w:r>
        <w:rPr/>
        <w:t>На строительство памятной стелы «Город Воинской Слав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, с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РФ (материал бронз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 9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города и тематические рельефы (2ш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3 7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«Текст указа» (материал бронз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7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ель и база, устанавливаемая на стеле (материал бронз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 9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рельефы, устанавливаемые на боковых колоннах (материал бронза) количество 8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8 5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гранитных эле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02 9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 5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308 4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0:00Z</dcterms:created>
  <dc:creator>Dom</dc:creator>
  <dc:description/>
  <cp:keywords/>
  <dc:language>en-US</dc:language>
  <cp:lastModifiedBy>Dom</cp:lastModifiedBy>
  <dcterms:modified xsi:type="dcterms:W3CDTF">2009-04-29T11:51:00Z</dcterms:modified>
  <cp:revision>1</cp:revision>
  <dc:subject/>
  <dc:title>                                                   Утверждаю:                   </dc:title>
</cp:coreProperties>
</file>