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15» ноя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поликлиники № 6 в г.Владикавказ (объем выполняемых работ представлен в локальном сметном  расчете  № 397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 xml:space="preserve">РСО-Алания, г.Владикавказ, ул.Нальчинская,3 </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 xml:space="preserve">до конца марта 2011г., после заключения контракта.  </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2:34:00Z</dcterms:created>
  <dc:creator>User</dc:creator>
  <dc:description/>
  <dc:language>en-US</dc:language>
  <cp:lastModifiedBy>User</cp:lastModifiedBy>
  <cp:lastPrinted>2010-04-21T10:42:00Z</cp:lastPrinted>
  <dcterms:modified xsi:type="dcterms:W3CDTF">2010-11-15T12:34:00Z</dcterms:modified>
  <cp:revision>2</cp:revision>
  <dc:subject/>
  <dc:title>Контракт № 25А-09, лот №1</dc:title>
</cp:coreProperties>
</file>