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62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гимназия №16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гимназия №16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16 г. Владикавказа, РСО-А, г. Владикавказ, ул. З.Космодемьянской, д.3, тел.8672-74723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гимназия №16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РСО-Алания, г. Владикавказ, ул. З.Космодемьянской,д3,  МОУ гимназия  №16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307 200   руб. (Триста сем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3.06.2010. г.(3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4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5T16:50:00Z</cp:lastPrinted>
  <dcterms:modified xsi:type="dcterms:W3CDTF">2010-05-25T12:51:00Z</dcterms:modified>
  <cp:revision>49</cp:revision>
  <dc:subject/>
  <dc:title/>
</cp:coreProperties>
</file>