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проекту «Исследование проблем и разработка основных направлений развития малого бизнеса в г. Владикавказ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9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РСО – Алания, г. Владикавказ пл. Штыба, 2,. Администрация местного самоуправления г. Владикавказа.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на выполнение работ по проекту «Исследования проблем и разработка основных направлений развития малого бизнеса в г. Владикавказ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Место, сроки, условия выполнения работ</w:t>
      </w:r>
      <w:r>
        <w:rPr>
          <w:sz w:val="22"/>
          <w:szCs w:val="22"/>
        </w:rPr>
        <w:t xml:space="preserve">:  Администрация местного самоуправления, г. Владикавказ, РСО-Алания, пл. Штыба,2. Все работы должны быть выполнены согласно техническому заданию, Срок выполнения работ: с января 2007 до декабря 2007 г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общая цена 300 000 руб. В цену контракта включены все налоговые платежи а также расходы связанные с выполнением работ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0 декабря 2006 года по  22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2 янва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0 декабря  2006 года, дата окончания подачи заявок – 22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2 января 2007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2 янва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3 января 2007 года по адресу: г. Владикавказ пл. Штыба,2 здание Администрации местного самоуправления, подведения итогов 24 январ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10%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3:36:00Z</dcterms:created>
  <dc:creator>User</dc:creator>
  <dc:description/>
  <cp:keywords/>
  <dc:language>en-US</dc:language>
  <cp:lastModifiedBy>AMS1</cp:lastModifiedBy>
  <cp:lastPrinted>2006-12-20T11:08:00Z</cp:lastPrinted>
  <dcterms:modified xsi:type="dcterms:W3CDTF">2007-02-08T08:57:00Z</dcterms:modified>
  <cp:revision>5</cp:revision>
  <dc:subject/>
  <dc:title>Извещение о проведении открытого конкурса на право заключения муниципального  контракта на выполнение работ по проекту «Исслед</dc:title>
</cp:coreProperties>
</file>