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2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следующих работ: покраска малых архитектурных форм, установка металлических ограждений и ремонт скамеек по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2-08 от «27» февраля  2008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на выполнение следующих работ: покраска малых архитектурных форм, установка металлических ограждений и ремонт скамеек по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сметы  №18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</w:t>
      </w:r>
      <w:r>
        <w:rPr>
          <w:rFonts w:cs="Century" w:ascii="Century" w:hAnsi="Century"/>
          <w:bCs/>
          <w:sz w:val="24"/>
          <w:szCs w:val="24"/>
        </w:rPr>
        <w:t>покраска малых архитектурных форм: Стела на въезде со стороны с. Гизель, Стела на въезде со стороны п. Редант, Стела на въезде со стороны г. Беслан, Стела на въезде со стороны ст. Архонской, ремонт и покраска металлических ограждений по ул. Станиславского, пр. Мира, ремонт и покраска скамеек: у памятника Ген. Плиева, по ул. Ч.Баева, по ул. М.Пехотинцев (пл. Фонтанов), пр. Коста (ОЗАТЭ), пр. Коста, 92(трамвайная остановка), пр. Коста, 172(СОШ №30), пр. Коста, 221 (СОШ №26), пр.Коста, 238, пр. Доватора, 25-Первомайская, ул. К.Маркса, 36, ул. Тельмана, (СОШ №15), ул. Иристонская (ЦКБ), ул. Иристонская (Северный рынок), от ул. Пожарского до ул. Леонова, от ул. Пожарского до ул. Иристонской, ул. Иристонская, (СОШ №4), ул. Тельмана, школа-интернат №2 (от ул. Минина до дома №24 по четной стороне), от ул. Иристонской до ул. Чапаев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30 июня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 548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8 февраля, срок окончания 11 марта 2008г.(11 мар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39:00Z</dcterms:created>
  <dc:creator>Обухань  Михаил  Иванович</dc:creator>
  <dc:description/>
  <cp:keywords/>
  <dc:language>en-US</dc:language>
  <cp:lastModifiedBy>Dom</cp:lastModifiedBy>
  <cp:lastPrinted>2008-02-28T10:54:00Z</cp:lastPrinted>
  <dcterms:modified xsi:type="dcterms:W3CDTF">2008-02-28T07:56:00Z</dcterms:modified>
  <cp:revision>3</cp:revision>
  <dc:subject/>
  <dc:title>   Дзжуджыхъжуы   горжты                                                             Администрация     </dc:title>
</cp:coreProperties>
</file>