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 xml:space="preserve">пл.Штыба – кладбища «Западные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 xml:space="preserve">пл.Штыба – кладбища «Западные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185</wp:posOffset>
                </wp:positionH>
                <wp:positionV relativeFrom="paragraph">
                  <wp:posOffset>-8000365</wp:posOffset>
                </wp:positionV>
                <wp:extent cx="2297430" cy="92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925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 регулярных пассажирских перевозок г.Владикавказ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48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0.9pt;height:72.9pt;mso-wrap-distance-left:9.05pt;mso-wrap-distance-right:9.05pt;mso-wrap-distance-top:0pt;mso-wrap-distance-bottom:0pt;margin-top:-629.95pt;mso-position-vertical-relative:text;margin-left:26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hd w:fill="E6E6E6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 регулярных пассажирских перевозок г.Владикавказ</w:t>
                      </w:r>
                    </w:p>
                    <w:p>
                      <w:pPr>
                        <w:pStyle w:val="Normal"/>
                        <w:shd w:fill="E6E6E6" w:val="clea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№</w:t>
                      </w:r>
                      <w:r>
                        <w:rPr>
                          <w:sz w:val="22"/>
                          <w:szCs w:val="22"/>
                        </w:rPr>
                        <w:t>0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979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и организации дорожного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движения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32"/>
                                <w:szCs w:val="32"/>
                                <w:u w:val="single"/>
                              </w:rPr>
                              <w:t xml:space="preserve">пл. Штыба – кладбища «Западные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 сезо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7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 xml:space="preserve">   транспорта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и организации дорожного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движения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sz w:val="32"/>
                          <w:szCs w:val="32"/>
                          <w:u w:val="single"/>
                        </w:rPr>
                        <w:t xml:space="preserve">пл. Штыба – кладбища «Западные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 сезон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отяженность 9600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с 1 апреля по 30 октября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_</w:t>
      </w:r>
      <w:r>
        <w:rPr>
          <w:rFonts w:cs="Arial" w:ascii="Arial" w:hAnsi="Arial"/>
          <w:shadow/>
          <w:sz w:val="28"/>
          <w:szCs w:val="28"/>
          <w:u w:val="single"/>
        </w:rPr>
        <w:t xml:space="preserve"> 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.Штыб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ген.Пл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Гад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адные кладбищ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и организации дорожного движения                  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я в составе: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Амбалов К.М.- начальник отдела транспортно - правового регулирования УТОДД АМС г.Владикавказа;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ленов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огиева Ф.З. - главный специалист УТОДД АМС г.Владикавказа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Фидаров Р.С.- главный специалист УТОДД АМС г.Владикавказ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 xml:space="preserve">«28» марта 2013 г. произвела замер межостановочных расстояний и общей протяженности маршрута  </w:t>
      </w:r>
      <w:r>
        <w:rPr>
          <w:rFonts w:cs="Arial" w:ascii="Arial" w:hAnsi="Arial"/>
          <w:b/>
          <w:sz w:val="28"/>
        </w:rPr>
        <w:t xml:space="preserve">городского автобусного маршрута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№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6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  <w:lang w:val="en-US"/>
        </w:rPr>
        <w:t>Hyundai</w:t>
      </w:r>
      <w:r>
        <w:rPr>
          <w:rFonts w:cs="Arial" w:ascii="Arial" w:hAnsi="Arial"/>
          <w:sz w:val="28"/>
        </w:rPr>
        <w:t xml:space="preserve"> государственный номерной знак </w:t>
      </w:r>
      <w:r>
        <w:rPr>
          <w:rFonts w:cs="Arial" w:ascii="Arial" w:hAnsi="Arial"/>
          <w:b/>
          <w:sz w:val="28"/>
        </w:rPr>
        <w:t xml:space="preserve">А 451 ТХ 15 </w:t>
      </w:r>
      <w:r>
        <w:rPr>
          <w:rFonts w:cs="Arial" w:ascii="Arial" w:hAnsi="Arial"/>
          <w:b/>
          <w:sz w:val="28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b/>
          <w:sz w:val="28"/>
        </w:rPr>
        <w:t xml:space="preserve">Гонтарь А.П.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9.6 км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.Штыба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М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Коста – ул.Гади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Гадиева - пр.Довато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бища «Караван-сарайные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бища «Западные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бища «Западные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бища «Караван-сарайные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Гадиева - пр.Довато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Коста – ул.Гади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.Штыб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>
          <w:trHeight w:val="25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елезобетонный мост неограниченной грузоподъемности через р.Терек по ул.ген.Плиева .</w:t>
            </w:r>
          </w:p>
        </w:tc>
      </w:tr>
      <w:tr>
        <w:trPr>
          <w:trHeight w:val="25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Трамвайные пути по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ген.Плиева-пр.Кос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Г.Баева-Штыб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_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5082"/>
        <w:gridCol w:w="3397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МС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УМ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20.0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то.ВАЗ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ТОДД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23:00Z</dcterms:created>
  <dc:creator>Орбита</dc:creator>
  <dc:description/>
  <cp:keywords/>
  <dc:language>en-US</dc:language>
  <cp:lastModifiedBy>Admin</cp:lastModifiedBy>
  <dcterms:modified xsi:type="dcterms:W3CDTF">2013-04-26T08:59:00Z</dcterms:modified>
  <cp:revision>42</cp:revision>
  <dc:subject/>
  <dc:title/>
</cp:coreProperties>
</file>