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9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9» 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емонтных работ в Центре эстетического воспитания детей «Творчество»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7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8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9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ЖЭП-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оссия, РСО-Алания, г. Владикавказ, ул. Дзусова,7/1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ЖЭП-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88,66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06 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и признать победителем конкурса </w:t>
      </w:r>
      <w:r>
        <w:rPr>
          <w:sz w:val="16"/>
          <w:szCs w:val="16"/>
        </w:rPr>
        <w:t xml:space="preserve">ВМУЖЭП-10 </w:t>
      </w:r>
      <w:r>
        <w:rPr>
          <w:sz w:val="24"/>
          <w:szCs w:val="24"/>
        </w:rPr>
        <w:t>с ценой контракта -  254 388,66  руб. (двести пятьдесят тысяч триста восемьдесят восемь рублей шестьдесят шесть копеек); срок выполнения – до 31 декабря 2006 г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Хосонова Майя Илинич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08:00Z</dcterms:created>
  <dc:creator>User</dc:creator>
  <dc:description/>
  <dc:language>en-US</dc:language>
  <cp:lastModifiedBy>User</cp:lastModifiedBy>
  <cp:lastPrinted>2006-10-19T09:59:00Z</cp:lastPrinted>
  <dcterms:modified xsi:type="dcterms:W3CDTF">2006-10-19T14:54:00Z</dcterms:modified>
  <cp:revision>2</cp:revision>
  <dc:subject/>
  <dc:title>ПРОТОКОЛ № 49-06</dc:title>
</cp:coreProperties>
</file>