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средней общеобразовательной школе №46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46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Дзусова, 3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6» мая 2007года по11 часов 30минут «16» ма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Электромонтажные 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емонтаж электропроводки: скрытая провод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на ламп: накали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на ламп: люминесцент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на пакетных выключа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на светильников с: лампами накали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на выключателей.</w:t>
      </w:r>
    </w:p>
    <w:p>
      <w:pPr>
        <w:pStyle w:val="Normal"/>
        <w:rPr/>
      </w:pPr>
      <w:r>
        <w:rPr>
          <w:sz w:val="24"/>
          <w:szCs w:val="24"/>
        </w:rPr>
        <w:t>- смена светильников с: люминесцентными ламп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на розе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на электросчетч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на патро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монт групповых щитков на лестничной клетке без ремонтов автоматов.</w:t>
      </w:r>
    </w:p>
    <w:p>
      <w:pPr>
        <w:pStyle w:val="Normal"/>
        <w:rPr/>
      </w:pPr>
      <w:r>
        <w:rPr>
          <w:sz w:val="24"/>
          <w:szCs w:val="24"/>
        </w:rPr>
        <w:t>- ремонт групповых щитков на лестничной клетке со сменой автом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монт силового предохранительного шкаф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Дзусова, 36, средняя общеобразовательная школа №4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ьдесят пять тысяч пятьсот пятьдесят пять рублей, 20копее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6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АртСтройДизайн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Коблова, 1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5.2007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Ардонская, 194/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5.2007г. в 17-1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ртСтройДизайн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4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5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е налогов и других обязательных платежей, было предложено </w:t>
      </w:r>
      <w:r>
        <w:rPr>
          <w:sz w:val="24"/>
          <w:szCs w:val="26"/>
        </w:rPr>
        <w:t>ООО «АртСтройДизайн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54 500руб. (</w:t>
      </w:r>
      <w:r>
        <w:rPr>
          <w:sz w:val="24"/>
          <w:szCs w:val="26"/>
        </w:rPr>
        <w:t>сто пятьдесят четыре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тСтройДизайн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облова, 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  <w:r>
        <w:rPr>
          <w:b/>
          <w:sz w:val="24"/>
          <w:szCs w:val="26"/>
        </w:rPr>
        <w:t>Сто пятьдесят четыр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  <w:szCs w:val="26"/>
        </w:rPr>
        <w:t>ООО «Ника и К»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Ардонская, 194/20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пятьдесят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оджиев Ахсарбек Татаркан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52:00Z</dcterms:created>
  <dc:creator>Воробьева О.М., Вдовина В.В., Ермаков В.А.</dc:creator>
  <dc:description/>
  <cp:keywords/>
  <dc:language>en-US</dc:language>
  <cp:lastModifiedBy>Dom</cp:lastModifiedBy>
  <cp:lastPrinted>2007-05-15T11:24:00Z</cp:lastPrinted>
  <dcterms:modified xsi:type="dcterms:W3CDTF">2007-05-15T07:43:00Z</dcterms:modified>
  <cp:revision>3</cp:revision>
  <dc:subject/>
  <dc:title>ПРОТОКОЛ ОЦЕНКИ И СОПОСТАВЛЕНИЯ ЗАЯВОК НА УЧАСТИЕ В КОНКУРСЕ </dc:title>
</cp:coreProperties>
</file>