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танция скорой медицинской помощи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, «Протокол рассмотрения и оценки котировочных заявок» №28А-08, от 21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110 (643), до 01.11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-08, 27.06.2008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001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329 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329 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001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329 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329 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17"/>
        <w:gridCol w:w="1292"/>
        <w:gridCol w:w="1256"/>
        <w:gridCol w:w="1417"/>
        <w:gridCol w:w="1353"/>
        <w:gridCol w:w="2491"/>
        <w:gridCol w:w="1437"/>
        <w:gridCol w:w="1062"/>
        <w:gridCol w:w="1489"/>
      </w:tblGrid>
      <w:tr>
        <w:trPr/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ензи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329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028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 9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 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2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», г. Владикавказ, ул. Московская, 16а, телефон: (8672) 5705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1012752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1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ab/>
        <w:tab/>
        <w:tab/>
        <w:tab/>
        <w:t>К.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В.Н. 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35:00Z</dcterms:created>
  <dc:creator>User</dc:creator>
  <dc:description/>
  <dc:language>en-US</dc:language>
  <cp:lastModifiedBy>123</cp:lastModifiedBy>
  <cp:lastPrinted>2008-06-19T11:20:00Z</cp:lastPrinted>
  <dcterms:modified xsi:type="dcterms:W3CDTF">2008-08-15T07:40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