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инаева Владислава Солтановича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У «Управление  капитального строительства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инаев  Владислав Солт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82 2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дача;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0</w:t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 Раф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80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Людмила Цагараева</cp:lastModifiedBy>
  <dcterms:modified xsi:type="dcterms:W3CDTF">2014-04-30T11:19:00Z</dcterms:modified>
  <cp:revision>11</cp:revision>
  <dc:subject/>
  <dc:title/>
</cp:coreProperties>
</file>