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both"/>
        <w:outlineLvl w:val="0"/>
        <w:rPr/>
      </w:pPr>
      <w:r>
        <w:rPr>
          <w:rFonts w:cs="Times New Roman" w:ascii="Times New Roman" w:hAnsi="Times New Roman"/>
          <w:b w:val="false"/>
          <w:bCs w:val="false"/>
          <w:sz w:val="24"/>
          <w:szCs w:val="24"/>
        </w:rPr>
        <w:t>АДМИНИСТРАЦИЯ МЕСТНОГО САМОУПРАВЛЕНИЯ ГОРОДА ВЛАДИКАВКАЗ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b w:val="false"/>
          <w:bCs w:val="false"/>
          <w:sz w:val="28"/>
          <w:szCs w:val="28"/>
        </w:rPr>
        <w:t>от « 24 »  июня    2009 г               № 1727                                г. Владикавказ</w:t>
      </w:r>
    </w:p>
    <w:p>
      <w:pPr>
        <w:pStyle w:val="ConsPlusNormal"/>
        <w:widowContro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Об утверждении стандартов</w:t>
      </w:r>
    </w:p>
    <w:p>
      <w:pPr>
        <w:pStyle w:val="ConsPlusNormal"/>
        <w:widowControl/>
        <w:ind w:hanging="0"/>
        <w:rPr/>
      </w:pPr>
      <w:r>
        <w:rPr>
          <w:rFonts w:cs="Times New Roman" w:ascii="Times New Roman" w:hAnsi="Times New Roman"/>
          <w:b/>
          <w:sz w:val="28"/>
          <w:szCs w:val="28"/>
        </w:rPr>
        <w:t xml:space="preserve">качества бюджетных услуг в сфере транспортного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обслуживания населения</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В соответствии  с Программой  реформирования  муниципальных  финансов  города  Владикавказа,   утвержденной   постановлением АМС  города  Владикавказа от 10.12.2007г. №2461, в целях упорядочения нормативной правовой базы муниципального образования в сфере регулирования качества муниципальных услуг, уточнения и детализации стандартов качества предоставления муниципальных услуг города Владикавказа, администрация местного самоуправления города Владикавказа  П О С Т А Н О В Л Я Е Т:</w:t>
      </w:r>
    </w:p>
    <w:p>
      <w:pPr>
        <w:pStyle w:val="Normal"/>
        <w:ind w:firstLine="708"/>
        <w:jc w:val="both"/>
        <w:rPr>
          <w:sz w:val="28"/>
          <w:szCs w:val="28"/>
        </w:rPr>
      </w:pPr>
      <w:r>
        <w:rPr>
          <w:sz w:val="28"/>
          <w:szCs w:val="28"/>
        </w:rPr>
        <w:t>1. Утвердить прилагаемые стандарты качества предоставления муниципальных услуг организации транспортного обслуживания населения.</w:t>
      </w:r>
    </w:p>
    <w:p>
      <w:pPr>
        <w:pStyle w:val="Normal"/>
        <w:ind w:firstLine="708"/>
        <w:jc w:val="both"/>
        <w:rPr>
          <w:sz w:val="28"/>
          <w:szCs w:val="28"/>
        </w:rPr>
      </w:pPr>
      <w:r>
        <w:rPr>
          <w:sz w:val="28"/>
          <w:szCs w:val="28"/>
        </w:rPr>
        <w:t>2. Контроль над исполнением настоящего постановления возложить на заместителя главы администрации Р.З. Фидаров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С. Дзантиев</w:t>
      </w:r>
    </w:p>
    <w:p>
      <w:pPr>
        <w:pStyle w:val="Normal"/>
        <w:jc w:val="both"/>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пия вер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документационн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ения деятельности АМС                                                 М. Вардашева</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pPr>
      <w:r>
        <w:rPr/>
        <w:t xml:space="preserve">                                                                                     </w:t>
      </w:r>
      <w:r>
        <w:rPr>
          <w:sz w:val="28"/>
          <w:szCs w:val="28"/>
        </w:rPr>
        <w:t xml:space="preserve">Приложение </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местного             </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управления г. Владикавказа</w:t>
      </w:r>
    </w:p>
    <w:p>
      <w:pPr>
        <w:pStyle w:val="Con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 июня 2009г.  №  1727</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тандарт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чества предоставления муниципальных услуг организац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транспортного обслуживания на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1. Область примен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Настоящие стандарты качества по организации транспортного обслуживания населения (далее - стандарт) определяют требования к качеству предоставления транспортных услуг населению и организации транспортного обслуживания муниципальными организациями на территории городского округа Владикавказ.</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2. Нормативные ссыл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ния к качеству транспортных услуг определяются настоящим стандартом и следующими норматив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оном РФ от 7 февраля 1992 г. N 2300-1 "О защите прав потребителей" в редакции Федерального закона от 25.11.2006 N 193-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6 октября 2003 г. N 131-ФЗ "Об общих принципах организации местного самоуправления в Российской Федерации" в редакции Федерального закона от 02.03.2007 N 24-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ставом автомобильного транспорта РСФС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ым стандартом Российской Федерации "Услуги пассажирского автомобильного транспорта" ГОСТ 51825-2001, утвержденным постановлением Госстандарта России от 14.11.2001 N 461-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авилами перевозок пассажиров и багажа автомобильным транспортом в РСФСР, утвержденными приказом Министерства автомобильного транспорта РСФСР от 24.12.1987 N 176.</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3. Качество транспортных услуг</w:t>
      </w:r>
    </w:p>
    <w:p>
      <w:pPr>
        <w:pStyle w:val="ConsPlusNormal"/>
        <w:widowControl/>
        <w:numPr>
          <w:ilvl w:val="0"/>
          <w:numId w:val="0"/>
        </w:numPr>
        <w:ind w:firstLine="540"/>
        <w:outlineLvl w:val="2"/>
        <w:rPr>
          <w:rFonts w:ascii="Times New Roman" w:hAnsi="Times New Roman" w:cs="Times New Roman"/>
          <w:sz w:val="28"/>
          <w:szCs w:val="28"/>
        </w:rPr>
      </w:pPr>
      <w:r>
        <w:rPr>
          <w:rFonts w:cs="Times New Roman" w:ascii="Times New Roman" w:hAnsi="Times New Roman"/>
          <w:sz w:val="28"/>
          <w:szCs w:val="28"/>
        </w:rPr>
        <w:t>3.1. Общие требования к качеству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ятельность транспортных организаций и организаций, обеспечивающих предоставление транспортных услуг населению на территории муниципального образования (далее - транспортных организаций), должна быть регламентирована соответствующими документами, в том числе руководствами, правилами, инструкциями. Нормативную основу практической работы транспортных организаций должны составлять государственные стандарты и нормативные правовые акты в области транспортного обслуживания и оказания транспорт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отдельных услуг, связанных с осуществлением видов деятельности, подлежащих обязательному лицензированию, возможно только после получения соответствующей лиценз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еятельность транспортных организаций должна сопровождаться оформлением путевых листов, графиков работы водителей, ведением журналов прохождения инструктажей и медицинских осмотров водителей, журналов технических осмотров автотранспортных средств, журналов учета и анализа схода автотранспортных средств с линии, журналов учета обнаруженных недостатков в организации движения и состоянии дорог, улиц и искусственных сооружений и других установленных форм докумен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рмальное состояние и безопасность использования имеющихся в транспортной организации транспортных средств, оборудования, приборов, аппаратуры должны подтверждаться эксплуатационными докумен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расположены транспортные организации, а также транспортные средства, должны отвечать требованиям санитарно-гигиенических норм и правил, правил противопожарной безопасности, безопасност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анспортные организации должны быть оснащены техническими средствами, средствами диспетчерской связи, оборудованием, оснасткой. Неисправные транспортные средства, специальное оборудование, приборы и аппаратура, дающие при работе сомнительные результаты, не должны эксплуатироваться до их замены или ремонта (если они подлежат ремонту), а пригодность отремонтированных должна быть подтверждена их проверко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анспортная организация должна быть укомплектована необходимым для оказания услуг количеством специалис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ждый работник транспортной организации должен обладать необходимыми для качественного выполнения возложенных на него обязанностей знаниями и опы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ряду с соответствующей квалификацией и профессионализмом все работники транспортной организации должны обладать высокими моральными качествами, чувством ответственности, должны проявлять по отношению к пассажирам максимальную вежливость, внимание, выдержку, предусмотрительность и терп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анспортные организации обязаны довести до сведения пассажиров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 Транспортные организации должны обеспечивать право пассажира на получение достоверной информации о выполняемых транспортных услугах, позволяющей сделать компетентный выбор. В состав информации об услугах в обязательном порядке должны быть включ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ных услуг, предоставляемых транспортной организ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характеристика услуги, область ее предоставления и затраты времени на ее предоста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и государственных стандартов, требованиям которых должны соответствовать предоставляемые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можность получения оценки качества услуги (в том числе жалоб на ее качество) со стороны пассажи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ила обеспечения безопасности на транспорт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арантийные обязательства транспортных организаций при предоставлении услуг.</w:t>
      </w:r>
    </w:p>
    <w:p>
      <w:pPr>
        <w:pStyle w:val="ConsPlusNormal"/>
        <w:widowControl/>
        <w:ind w:firstLine="540"/>
        <w:jc w:val="both"/>
        <w:rPr/>
      </w:pPr>
      <w:r>
        <w:rPr>
          <w:rFonts w:cs="Times New Roman" w:ascii="Times New Roman" w:hAnsi="Times New Roman"/>
          <w:sz w:val="28"/>
          <w:szCs w:val="28"/>
        </w:rPr>
        <w:t>Транспортные организации должны обеспечивать внутренний контроль деятельности структурных подразделений и работников, привлекаемых к предоставлению транспортных услуг. Помимо этого, должен осуществляться в установленном действующим законодательством порядке контроль за деятельностью транспортных организаций со стороны органов государственного управления (в сферах контроля и надзора, лицензирования и сертификации в пределах их компетенции).</w:t>
      </w:r>
    </w:p>
    <w:p>
      <w:pPr>
        <w:pStyle w:val="ConsPlusNormal"/>
        <w:widowControl/>
        <w:numPr>
          <w:ilvl w:val="0"/>
          <w:numId w:val="0"/>
        </w:numPr>
        <w:ind w:firstLine="540"/>
        <w:outlineLvl w:val="2"/>
        <w:rPr>
          <w:rFonts w:ascii="Times New Roman" w:hAnsi="Times New Roman" w:cs="Times New Roman"/>
          <w:sz w:val="28"/>
          <w:szCs w:val="28"/>
        </w:rPr>
      </w:pPr>
      <w:r>
        <w:rPr>
          <w:rFonts w:cs="Times New Roman" w:ascii="Times New Roman" w:hAnsi="Times New Roman"/>
          <w:sz w:val="28"/>
          <w:szCs w:val="28"/>
        </w:rPr>
        <w:t>3.2. Качество транспорт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услуг по перевозке пассажиров должно быть организовано в соответствии с требованиями, обеспечивающими безопасность дорожного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дители пассажирских транспортных средств должны иметь удостоверение на право управления соответствующим транспортным средством соответствующей категории, а также документ о прохождении в установленные сроки медицинского освидетельствования. Должно быть обеспечено регулярное проведение предрейсовых и послерейсовых медицинских осмотров вод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пассажирских перевоз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анспортные организации, предоставляющие услуги по перевозке пассажиров (далее - перевозчики), должны обеспечивать установленный законодательством Российской Федерации режим труда и отдыха водителей, создавать условия для повышения квалификации водителей и других работников автомобильного и наземного городского электрического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чики должны обеспечивать наличие подвижного состава, трудовых, материальных, организационных и иных ресурсов в объеме, достаточном для гарантированного выполнения расписания движения на обслуживаемом маршруте.</w:t>
      </w:r>
    </w:p>
    <w:p>
      <w:pPr>
        <w:pStyle w:val="ConsPlusNormal"/>
        <w:widowControl/>
        <w:ind w:firstLine="540"/>
        <w:jc w:val="both"/>
        <w:rPr/>
      </w:pPr>
      <w:r>
        <w:rPr>
          <w:rFonts w:cs="Times New Roman" w:ascii="Times New Roman" w:hAnsi="Times New Roman"/>
          <w:sz w:val="28"/>
          <w:szCs w:val="28"/>
        </w:rPr>
        <w:t>Транспортные средства должны быть зарегистрированы в органах Государственной инспекции безопасности дорожного движения, соответствовать требованиям ГОСТов, правил и руководств по их технической эксплуатации. Перевозчик должен содержать используемые для перевозки пассажиров транспортные средства в технически исправном состоянии, соблюдать установленные нормативы их технического обслуживания. Уровень технического состояния подвижного состава должен обеспечивать безопасность движения, соблюдение природоохранных норм, техники безопасности и охраны труда. Перевозчиком должны быть обеспечены систематические предрейсовые и послерейсовые технические осмотры транспор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чик должен обеспечить условия для стоянки, ремонта, технического обслуживания и контроля транспортных средств, периодическое обновление подвижного состава. Оборудование, запасные части и материалы, приобретаемые для ремонта, технического обслуживания и контроля подвижного состава, должны иметь документальное подтверждение их соответствия обязательным требованиям (сертификат соответствия, декларация о соответствии), если такие требования установлены нормативн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перевозок должны быть обеспечены мероприятия по охране окружающей среды и противо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автотранспортных средств необходимо обеспечивать работоспособность систем, поддерживающих необходимую температуру, состав воздуха и уровень шума в кабине водителя и пассажирском салоне. Пассажирские салоны транспортных средств должны быть чистыми и освещенными. Средний эксплуатационный возраст используемых на городских маршрутах автобусов и троллейбусов должен составлять не более 10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чики должны представлять потребителям в наглядной и доступной форме информацию об исполнителе и об услуге (лицензия, сертификат, стоимость проез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чики, осуществляющие перевозки по маршрутам регулярного сообщения, должны обеспечивать перевозку пассажиров и багажа в соответствии с установленным маршрутом и расписанием. Остановки транспортных средств должны производиться на всех остановочных пунктах маршрута с обеспечением подачи транспортных средств к посадочной площадке для безопасного выхода и входа пассажи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существлении перевозок должно быть обеспечено соответствие количества пассажиров вместимости транспортного средства, предусмотренной техническими характеристиками транспортного средства или правилами осуществления конкретных видов перевозок. Недопустимо переполнение салонов транспортных средств сверх установленной предельной вместимости.</w:t>
      </w:r>
    </w:p>
    <w:p>
      <w:pPr>
        <w:pStyle w:val="ConsPlusNormal"/>
        <w:widowControl/>
        <w:ind w:firstLine="540"/>
        <w:jc w:val="both"/>
        <w:rPr/>
      </w:pPr>
      <w:r>
        <w:rPr>
          <w:rFonts w:cs="Times New Roman" w:ascii="Times New Roman" w:hAnsi="Times New Roman"/>
          <w:sz w:val="28"/>
          <w:szCs w:val="28"/>
        </w:rPr>
        <w:t>Перевозчики должны обеспечить диспетчеризацию работы транспортных средств на маршрутах регулярного сообщения в соответствии с расписанием движения. Перевозчики, осуществляющие перевозки по маршрутам регулярного сообщения, не вправе самовольно без предварительного согласия организаторов пассажирских перевозок отменять назначенные по маршруту регулярного сообщения рейсы или изменять расписание движения. В случаях, когда выполнение рейсов по расписанию невозможно при возникновении независящих от перевозчика обстоятельств - по неблагоприятным дорожным, погодно-климатическим или иным условиям, угрожающим безопасности движения и (или) перевозки пассажиров и багажа, перевозчик обязан незамедлительно уведомить об этом насе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анспортные средства, работающие на маршрутах регулярного сообщения, должны иметь схему маршрута, указатель тарифа проезда, номера телефонов и почтовые адреса предприятий, организаций или индивидуального предпринимателя, обслуживающих маршрут, оборудование для диспетчерского наблюдения за соблюдением маршрута и расписания движения, передний, боковой и задний указатели, обозначающие номер маршрута, наименование конечных и основных промежуточных пунктов маршру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возчики должны обеспечить наличие у водителей транспортных средств лицензионной карточки, путевого листа, схемы маршрута с указанием опасных участков, графика и расписания движения транспортного средства, согласованного с организатором пассажирских перевозок, документа, подтверждающего согласование маршрута с организатором пассажирских перевоз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щение рекламы на транспортных средствах не должно создавать угрозу безопасности движения, размещаемая реклама должна соответствовать требованиям технических регла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адка и выход пассажиров производится только на установленных специальными указателями остановочных пунктах (или станциях). Посадку (высадку) пассажиров следует производить при неподвижно стоящем транспортном средстве в соответствии с правилами посадки-высадки и при соблюдении правил дорожного дви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пассажиров с детьми дошкольного возраста, беременных женщин, инвалидов и престарелых граждан в салоне транспортного средства должны быть отведены специальные мес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правление транспортного средства от остановки (станции) должно производиться только с закрытыми дверями, после высадки и посадки пассажиров необходимо четко и правильно объявлять остановки, а при изменении маршрута следования обеспечивать информирование об этом пассажиров на каждом остановочном пункте.</w:t>
      </w:r>
    </w:p>
    <w:p>
      <w:pPr>
        <w:pStyle w:val="ConsPlusNormal"/>
        <w:widowControl/>
        <w:ind w:firstLine="540"/>
        <w:jc w:val="both"/>
        <w:rPr/>
      </w:pPr>
      <w:r>
        <w:rPr>
          <w:rFonts w:cs="Times New Roman" w:ascii="Times New Roman" w:hAnsi="Times New Roman"/>
          <w:sz w:val="28"/>
          <w:szCs w:val="28"/>
        </w:rPr>
        <w:t>Для выполнения перевозок пассажиров городским общественным транспортом разрабатывается маршрутная сеть. Разработка идет на основе изучения потребности жителей города в пассажирских перевозках по соответствующим направле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лотность маршрутной сети городского общественного транспорта должна составлять не менее 6 километров на 1 квадратный километ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остановочных пунктах маршрутов общественного транспорта должны быть оборудованы посадочные площадки для входа и выхода пассажиров, а также установлены крытые павильоны (при наличии места для его размещения) для ожидающих транспорт пассажиров. Не менее 60 процентов остановочных пунктов должны быть оснащены павильонами для ожидания. Остановочные пункты должны быть чистыми, эстетичными, освещенными. Расстояние между остановочными пунктами должно составлять не более 800 мет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вижения на маршрутах транспорта общего пользования в часы пик с интервалом 10 минут и менее (за исключением маршрутов, работающих по утвержденному расписанию) должно обеспечиваться не менее чем на 50 процентах автобусных и троллейбусных маршру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ения транспортных услуг должно соответствовать следующим требов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нижение коэффициента износа подвижного состава - 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дельный вес перевезенных городским электрическим транспортом граждан, имеющих льготный проезд в соответствии с местным законодательством, в общем объеме перевезенных пассажиров городским электрическим транспортом - 25%;</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цент выполнения планового количества рейсов - не менее 90%;</w:t>
      </w:r>
    </w:p>
    <w:p>
      <w:pPr>
        <w:pStyle w:val="ConsPlusNormal"/>
        <w:widowControl/>
        <w:ind w:firstLine="540"/>
        <w:jc w:val="both"/>
        <w:rPr/>
      </w:pPr>
      <w:r>
        <w:rPr>
          <w:rFonts w:cs="Times New Roman" w:ascii="Times New Roman" w:hAnsi="Times New Roman"/>
          <w:sz w:val="28"/>
          <w:szCs w:val="28"/>
        </w:rPr>
        <w:t>- доля выполненных рейсов без нарушения расписания движения - 100%.</w:t>
      </w:r>
    </w:p>
    <w:p>
      <w:pPr>
        <w:pStyle w:val="ConsPlusNormal"/>
        <w:widowControl/>
        <w:numPr>
          <w:ilvl w:val="0"/>
          <w:numId w:val="0"/>
        </w:numPr>
        <w:ind w:hanging="0"/>
        <w:jc w:val="center"/>
        <w:outlineLvl w:val="1"/>
        <w:rPr/>
      </w:pPr>
      <w:r>
        <w:rPr>
          <w:rFonts w:cs="Times New Roman" w:ascii="Times New Roman" w:hAnsi="Times New Roman"/>
          <w:sz w:val="28"/>
          <w:szCs w:val="28"/>
        </w:rPr>
        <w:t>4. Контроль качества предоставляем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й стандарт должен быть предоставлен транспортной организацией, оказывающей услуги по перевозке пассажиров на маршрутах городского транспорта, для ознакомления любому лицу по месту предоставления услуги (автобус, троллейбус, автовокзал и т.п.) незамедлительно по поступлению такой прось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формация о наличии стандарта, возможности и способе его получения должна быть размещена по месту предоставления услуги и должна быть заметна для получателя услуг. Рядом с этой информацией должны быть указаны сведения о наличии книги жалоб, а также телефоны и адреса учреждений и организаций, осуществляющих контроль за соблюдением настоящего станда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алобы на предоставление услуг с нарушением настоящего стандарта должны быть рассмотрены в установленные сроки, а их подателю дан письменный ответ о принятых мерах по привлечению виновных к ответственности (если будет установлена вина транспортной организации в некачественном предоставлении услуг), а также предложения о возможных действиях по устранению последствий некачественно предоставленной услуги (или предоставлению ее с надлежащим кач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и рассмотрения жалоб в том случае, если они не установлены нормативными правовыми актами, должны быть определены руководителем транспортной организации, обеспечивающим контроль за предоставлением услуг и их каче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алобы и заявления на некачественное предоставление услуг подлежат обязательной регист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ачество услуг должно обеспечиваться проведением контрольных мероприятий в соответствии с установленным порядком. При проведении контрольных мероприятий в обязательном порядке должны проверяться книга жалоб на предмет фиксации в ней жалоб на качество предоставления услуг, а также факт принятия мер по жалоб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юридических лиц за некачественное предоставление услуг должна быть предусмотрена договором на оказание услуг. Должностные лица и работники транспортной организации, предоставляющей услуги, несут материальную, дисциплинарную и иную ответственность в соответствии с нормами действующего законодательства, трудовыми договорами и положениями о премировании (положениями об оплате труда). Требование к качеству предоставляемых услуг должно быть предусмотрено должностными инструкциями, а ответственность за их невыполнение - положениями об оплате труда и премировании.</w:t>
      </w:r>
    </w:p>
    <w:p>
      <w:pPr>
        <w:pStyle w:val="Normal"/>
        <w:rPr>
          <w:rFonts w:ascii="Times New Roman" w:hAnsi="Times New Roman" w:cs="Times New Roman"/>
          <w:sz w:val="28"/>
          <w:szCs w:val="28"/>
        </w:rPr>
      </w:pPr>
      <w:r>
        <w:rPr>
          <w:rFonts w:cs="Times New Roman"/>
          <w:sz w:val="28"/>
          <w:szCs w:val="28"/>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7:13:00Z</dcterms:created>
  <dc:creator>user</dc:creator>
  <dc:description/>
  <cp:keywords/>
  <dc:language>en-US</dc:language>
  <cp:lastModifiedBy>User</cp:lastModifiedBy>
  <cp:lastPrinted>2009-08-13T10:11:00Z</cp:lastPrinted>
  <dcterms:modified xsi:type="dcterms:W3CDTF">2009-08-18T12:50:00Z</dcterms:modified>
  <cp:revision>10</cp:revision>
  <dc:subject/>
  <dc:title/>
</cp:coreProperties>
</file>