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20"/>
          <w:tab w:val="left" w:pos="8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293"/>
        <w:gridCol w:w="1260"/>
        <w:gridCol w:w="1260"/>
        <w:gridCol w:w="1260"/>
        <w:gridCol w:w="1440"/>
      </w:tblGrid>
      <w:tr>
        <w:trPr>
          <w:trHeight w:val="6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>
          <w:trHeight w:val="264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959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 долга, </w:t>
            </w:r>
            <w:r>
              <w:rPr>
                <w:sz w:val="28"/>
                <w:szCs w:val="28"/>
              </w:rPr>
              <w:t>на конец периода, тыс. 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</w:tr>
      <w:tr>
        <w:trPr>
          <w:trHeight w:val="519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ные бумаг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ковские кредиты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кредиты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</w:tr>
      <w:tr>
        <w:trPr>
          <w:trHeight w:val="523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нт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, % расход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28" w:hRule="atLeast"/>
        </w:trPr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, % доходов без учета финансовой помощи из вышестоящих уровне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долговые обязательства города Владикавказа составляют два бюджетных кредита на покрытие временных кассовых разрывов, один на сумму 35 млн. руб., другой – 11 млн. руб. Срок погашения обоих кредитов – 01.12.2009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тропавловск"/>
    <w:basedOn w:val="Heading2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i w:val="false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47:00Z</dcterms:created>
  <dc:creator>Julia Gerasimova</dc:creator>
  <dc:description/>
  <cp:keywords/>
  <dc:language>en-US</dc:language>
  <cp:lastModifiedBy>Барбашова</cp:lastModifiedBy>
  <cp:lastPrinted>2009-07-30T13:12:00Z</cp:lastPrinted>
  <dcterms:modified xsi:type="dcterms:W3CDTF">2009-08-19T08:47:00Z</dcterms:modified>
  <cp:revision>2</cp:revision>
  <dc:subject/>
  <dc:title/>
</cp:coreProperties>
</file>