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6785" cy="105549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78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96785" cy="10554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96785" cy="1055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96785" cy="10554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96785" cy="1055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49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6785" cy="104971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785" cy="1049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2985" cy="104971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985" cy="1049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5pt;height:8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2985" cy="104971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985" cy="1049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971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96785" cy="106311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78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85380" cy="106311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5380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5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85380" cy="106311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5380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71" w:h="1950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59:00Z</dcterms:created>
  <dc:creator>Венера</dc:creator>
  <dc:description/>
  <dc:language>en-US</dc:language>
  <cp:lastModifiedBy>Венера</cp:lastModifiedBy>
  <dcterms:modified xsi:type="dcterms:W3CDTF">2010-07-07T13:01:00Z</dcterms:modified>
  <cp:revision>1</cp:revision>
  <dc:subject/>
  <dc:title/>
</cp:coreProperties>
</file>