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5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 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издание книги об опыте работы коллектива  СОШ №38 г. Владикавказа. </w:t>
      </w:r>
    </w:p>
    <w:p>
      <w:pPr>
        <w:pStyle w:val="Normal"/>
        <w:shd w:fill="FFFFFF" w:val="clear"/>
        <w:ind w:left="180" w:righ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4» но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4» но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393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-Прес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СО-Алания,  г. Владикавказ,  ул. Димитрова, 2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45 000 руб.; лот№2-143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– до 31.12.2006 г.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2- 31.12.06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Дегоев Владимир Михайлович</w:t>
            </w:r>
          </w:p>
        </w:tc>
      </w:tr>
      <w:tr>
        <w:trPr>
          <w:trHeight w:val="80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65-06 от «24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Проект-Пресс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копия лицензия на издательскую деятельность</w:t>
            </w:r>
          </w:p>
        </w:tc>
      </w:tr>
      <w:tr>
        <w:trPr>
          <w:trHeight w:val="1174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видетельства о внесении в единый государственный реестр,  копия свидетельства о регистрации как юридического лиц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4:37:00Z</dcterms:created>
  <dc:creator>User</dc:creator>
  <dc:description/>
  <dc:language>en-US</dc:language>
  <cp:lastModifiedBy>User</cp:lastModifiedBy>
  <dcterms:modified xsi:type="dcterms:W3CDTF">2006-11-24T14:55:00Z</dcterms:modified>
  <cp:revision>1</cp:revision>
  <dc:subject/>
  <dc:title>ПРОТОКОЛ № 65-06</dc:title>
</cp:coreProperties>
</file>