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строительству ливневой канализации д 400 мм по ул. Бородинской (от ул. Куйбышева до ул. Джанаева) в г. Владикавк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39 - 0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по строительству АМС г. Владикавказ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Базаев Дмитрий Григорьевич; тел. 75-00-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по строительству ливневой канализации д 400 мм по ул. Бородинской (от ул. Куйбышева до ул. Джанаева) в г. Владикавказ. Разборка покрытий и оснований: асфальтобетонных, устройство основания песчаного под трубопровод, укладка асбестоцементных водопроводных труб, устройство круглых сборных железобетонных канализационных колодцев диаметром 1 м в грунтах сухих.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 . 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СО-Алания, г. Владикавказ, ул. Бородинская (от ул. Куйбышева до ул. Джанаева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боты должны быть выполнены до декабря 2006 года. Условия выполнения работ: работы должны выполняться в строгом соответствии с проектно-сметной документаци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-   591 378 руб. В цену контракта включены все расходы по всем сборам , налогам и платежам, связанные с выполнением данного вида работ выполнению работ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3 августа по 26 сент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6 сентя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3 августа  2006 года, дата окончания подачи заявок – 26 сент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6 сентя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6 сентября 2006 года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7 сентября 2006 года по адресу: г. Владикавказ пл. Штыба,2 здание Администрации местного самоуправления, подведения итогов  28 сент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16.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17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b/>
          <w:sz w:val="22"/>
          <w:szCs w:val="22"/>
        </w:rPr>
        <w:t>18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49:00Z</dcterms:created>
  <dc:creator>User</dc:creator>
  <dc:description/>
  <dc:language>en-US</dc:language>
  <cp:lastModifiedBy>User</cp:lastModifiedBy>
  <cp:lastPrinted>2006-08-21T15:25:00Z</cp:lastPrinted>
  <dcterms:modified xsi:type="dcterms:W3CDTF">2006-08-22T11:50:00Z</dcterms:modified>
  <cp:revision>7</cp:revision>
  <dc:subject/>
  <dc:title>Извещение о проведении открытого конкурса на право заключения муниципального  контракта по строительству  ливневой канализации</dc:title>
</cp:coreProperties>
</file>