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, в том числе ярмарок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малого и среднего предпринимательства г.Владикавказа  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азе в выдаче разрешения на право организации розничного рынка (ярмарки)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общаем, что администрацией местного самоуправления г.Владикавказа принято решение об отказе в выдаче разрешения на организацию рынка (ярмарки) по адресу: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</w:rPr>
        <w:t>(адрес местонахождения рын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   ______________                       ______________________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50:00Z</dcterms:created>
  <dc:creator>User</dc:creator>
  <dc:description/>
  <cp:keywords/>
  <dc:language>en-US</dc:language>
  <cp:lastModifiedBy>User</cp:lastModifiedBy>
  <dcterms:modified xsi:type="dcterms:W3CDTF">2012-06-09T10:52:00Z</dcterms:modified>
  <cp:revision>1</cp:revision>
  <dc:subject/>
  <dc:title>ПРИЛОЖЕНИЕ №3</dc:title>
</cp:coreProperties>
</file>