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восстановлению ВЛ-6кВ от ТП «МТФ» до ТП-323 водозабора в п.Заводской; установка КТПН 6/0,4кВ и прокладка ВЛ-6кВ по ул.Горняков в п.Заводской и установка двух КТПН-400/6/0,4кВ в п.Заводской  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23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–Алания г.Владикавказ, пл.Штыба,2  М.У. «Управление по строительству»  АМС</w:t>
      </w:r>
      <w:r>
        <w:rPr>
          <w:color w:val="000000"/>
          <w:spacing w:val="1"/>
          <w:sz w:val="22"/>
          <w:szCs w:val="22"/>
        </w:rPr>
        <w:t xml:space="preserve">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абот по восстановлению ВЛ-6кВ от ТП «МТФ» до ТП-323 водозабора в п.Заводской; установка КТПН 6/0,4кВ и прокладка ВЛ-6КВ по ул.Горняков в п.Заводской и установка двух КТПН-400/6/0,4кВ в п.Заводской РСО-Алания.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восстановление ВЛ-6кВ от ТП «МТФ» до ТП-323 водозабора в п.Заводской (перечень и подробный объем  выполняемых работ приведен в  локальном  сметном расчете №57-2008 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>Лот№2-</w:t>
      </w:r>
      <w:r>
        <w:rPr>
          <w:color w:val="000000"/>
          <w:spacing w:val="1"/>
          <w:sz w:val="22"/>
          <w:szCs w:val="22"/>
        </w:rPr>
        <w:t xml:space="preserve"> установка КТПН 6/0,4кВ и прокладка ВЛ-6КВ по ул.Горняков в п.Заводской (перечень и подробный объем  выполняемых работ приведен в  локальном  сметном расчете №54-2008 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>Лот №3-</w:t>
      </w:r>
      <w:r>
        <w:rPr>
          <w:color w:val="000000"/>
          <w:spacing w:val="1"/>
          <w:sz w:val="22"/>
          <w:szCs w:val="22"/>
        </w:rPr>
        <w:t xml:space="preserve"> установка двух КТПН-400/6/0,4кВ в п.Заводской (перечень и подробный объем  выполняемых работ приведен в  локальном  сметном расчете №55-2008  в Приложении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п.Заводской. Срок выполнения работ по всем лотам: </w:t>
      </w:r>
      <w:r>
        <w:rPr>
          <w:b/>
          <w:sz w:val="22"/>
          <w:szCs w:val="22"/>
        </w:rPr>
        <w:t>до  конца декабря  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 xml:space="preserve">общая цена контракта: </w:t>
      </w:r>
      <w:r>
        <w:rPr>
          <w:b/>
          <w:sz w:val="22"/>
          <w:szCs w:val="22"/>
        </w:rPr>
        <w:t xml:space="preserve">5 154 079,24руб. Лот №1- 4 025 157,94руб.(без НДС 3 411 150,8руб.) в ценах 2-кв. 2008г. Лот №2- 966 921,3(без НДС 819 424,8руб.) в ценах 2-го кв.2008г. Лот№3- 162 000руб.(без НДС 138 215руб.) в ценах 2-го кв. 2008г. </w:t>
      </w:r>
      <w:r>
        <w:rPr>
          <w:sz w:val="22"/>
          <w:szCs w:val="22"/>
        </w:rPr>
        <w:t>В цену контракта включены все расходы по выполнению работ с учетом оплаты всех налогов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0 июня  по 28 июля 2008 года по адресу: 362040,   РСО-Алания, г. Владикавказ, пл.Штыба,2 в здании  Администрации местного самоуправления. 28 июля 2008г. 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8 июля   2008года по адресу:  РСО-Алания, г. Владикавказ, пл. Штыба,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29 июля  2008года по адресу: г.Владикавказ пл.Штыба,2  здание Администрации местного самоуправления, подведения итогов 30 июл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аявок на участие в конкурсе  будет применяться балльная методика оценк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дрядчиком, занявшим второе место:</w:t>
      </w:r>
      <w:r>
        <w:rPr>
          <w:sz w:val="22"/>
          <w:szCs w:val="22"/>
        </w:rPr>
        <w:t xml:space="preserve"> в случае отказа победителя конкурса –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8-02-28T14:35:00Z</cp:lastPrinted>
  <dcterms:modified xsi:type="dcterms:W3CDTF">2008-06-19T14:51:00Z</dcterms:modified>
  <cp:revision>81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