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59060" cy="7174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060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9060" cy="7174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9060" cy="717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pt;height:56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9060" cy="7174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9060" cy="717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748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17150" cy="7117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0" cy="711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6515" cy="71170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6515" cy="711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5pt;height:56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6515" cy="71170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6515" cy="711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170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1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86340" cy="59588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6340" cy="595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85705" cy="59588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5705" cy="595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2pt;height:46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85705" cy="59588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5705" cy="595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036" w:h="141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0:00Z</dcterms:created>
  <dc:creator>User</dc:creator>
  <dc:description/>
  <cp:keywords/>
  <dc:language>en-US</dc:language>
  <cp:lastModifiedBy>User</cp:lastModifiedBy>
  <dcterms:modified xsi:type="dcterms:W3CDTF">2010-05-28T12:31:00Z</dcterms:modified>
  <cp:revision>1</cp:revision>
  <dc:subject/>
  <dc:title/>
</cp:coreProperties>
</file>