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lang w:val="en-US"/>
        </w:rPr>
        <w:t xml:space="preserve">                                                                                                                               </w:t>
      </w:r>
      <w:r>
        <w:rPr>
          <w:b/>
        </w:rPr>
        <w:t>«Утверждаю»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  <w:r>
        <w:rPr/>
        <w:t>Начальник управления по строительству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   </w:t>
      </w:r>
      <w:r>
        <w:rPr/>
        <w:t>Цгоев К.Д.</w:t>
      </w:r>
      <w:r>
        <w:rPr>
          <w:i/>
        </w:rPr>
        <w:t xml:space="preserve"> </w:t>
      </w:r>
    </w:p>
    <w:p>
      <w:pPr>
        <w:pStyle w:val="Heading1"/>
        <w:jc w:val="left"/>
        <w:rPr/>
      </w:pPr>
      <w:r>
        <w:rPr/>
        <w:t xml:space="preserve">             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sz w:val="24"/>
        </w:rPr>
      </w:pPr>
      <w:r>
        <w:rPr/>
        <w:t xml:space="preserve">                              </w:t>
      </w:r>
      <w:r>
        <w:rPr/>
        <w:t>ЗАДАНИЕ  НА  ПРОЕКТИРОВАНИЕ                                      Строительство спортивной зоны между улицами М.Пехотинцев и Цоколаева в районе Ледовой арены (академия теннис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775"/>
        <w:gridCol w:w="532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проектирования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АМС г.Владикавказ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 строительств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роек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 и очередность строительств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троительства   -  согласно П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сть строительства – в две очеред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объект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я и открытые спортивные площадки академии большого тенниса для проведения учебно-тренировочного процесса    по следующим  видам спорта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ннис больш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ревнований в здании  крытой арены по следующим видам спорт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игровые виды: минифутбол, гандбол, теннис большой, теннис настольный, баскетбол, волейбол, бадминтон                                                                            -      бок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ртивные единоборства (борьба, дзюдо, тхэквандо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встроенных в здания помещений,  пропускная способность, состав и площади помещений. Назначение открытых и крытых спортивных площадок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адемия большого тенниса в состав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.  </w:t>
            </w:r>
            <w:r>
              <w:rPr>
                <w:sz w:val="22"/>
                <w:szCs w:val="22"/>
              </w:rPr>
              <w:t>Здание спортивной арены с ориентировочными размерами в плане  -  72 х 52 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1. Зона  универсальной спортивной  площадк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спортивная площадка с размером игровой зоны (с учетом зон безопасности)   52х38 м для проведения учебно-тренировочного процесса и соревнований по игровым видам спорта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Трансформируемый трибунный модуль (бличеры) на 1200 - 1500  зрительских мест.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ускная способность площадки  -60 чел./смену   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вспомогательных помещений, расположенных по торцам и продольным сторонам сооружен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бюл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охран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епц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об верхней одежды для занимающихся и зрител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ф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ьные (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ны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ерские/судейски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медицинского обслужива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й кабин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зона) отдыха занимающихс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помещения для административного и инженерно-технического  персонал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ые помещения  для рабочих и обслуживающего персонал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ы для хранения уборочного инвентар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алетные комнаты для зрителей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помещения (тепловой узел, водомер, электрощитовая, вентиляционные камеры, звукоаппаратная, диспетчерская)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.  </w:t>
            </w:r>
            <w:r>
              <w:rPr>
                <w:sz w:val="22"/>
                <w:szCs w:val="22"/>
              </w:rPr>
              <w:t>Здание двух этажного спортивного корпуса с ореинтировочными размерами в плане 18 х 65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  помещений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бюл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охран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епц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дероб верхней одежды для занимающихся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ф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ьные (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на (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на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ны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ерские/судейски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медицинского обслужива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й кабин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зона) отдыха занимающихс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помещения для административного и инженерно-технического  персонал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ые помещения  для рабочих и обслуживающего персонал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ы для хранения уборочного инвентар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алетные комнаты для зрителей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помещения (тепловой узел, водомер, электрощитовая, вентиляционные камеры, звукоаппаратная, диспетчерская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.  </w:t>
            </w:r>
            <w:r>
              <w:rPr>
                <w:sz w:val="22"/>
                <w:szCs w:val="22"/>
              </w:rPr>
              <w:t xml:space="preserve">Каркасно-тентовый навес над тремя теннисными кортами 52 х 38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.  </w:t>
            </w:r>
            <w:r>
              <w:rPr>
                <w:sz w:val="22"/>
                <w:szCs w:val="22"/>
              </w:rPr>
              <w:t>Открытые спортивные площадки в состав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ые теннисные корты  36х18 (7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теннисные корты (хард) 28х14 (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для ОФП 10х20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а  для игры в теннис длиной 52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архитектурно-планировочным решениям зданий и сооружений,  и отделке здания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1 Предусмотреть возможность трансформации  универсального спортивного зала арены для проведения соревнований для игровых видов спорта а так же для спортивных единоборст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2  Предусмотреть мероприятия, обеспечивающие доступность здания маломобильных групп  на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3  Отделка стен и полов в местах массового скопления и продвижения людей должна предусматривать возможность ежедневной влажной убор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4 Вспомогательные помещения  - подвесные потол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5  Туалетные комнаты, душевые – отделка стен и полов – керамическая пли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  Предусмотреть устройство специализированного спортивного синтетического напольного покрытия спортивных зон :  универсальной спортивной арены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 к конструктивным решениям и материалам несущих и ограждающих конструкций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 Фундаменты – по расче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  Перекрытие зон спортивных площадок – каркасно-тентовые сооружения, опирающееся на вытянутый стилобат з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  Каркас вспомогательных блоков – монолитный железобет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  Здание спортивного корпуса -по быстровозводимым технолог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 и технологическому оборудованию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ектировать в соответствии с техническими условиями отраслевых и инженерных ведомств город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1  Электроснабжение и  наружное  освещение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  Внешние сети водопровода и канализ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3  Внешние сети теплоснабж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  Водопровод и канализова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  Отопление и вентиляц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й пункт с прибором  учета тепловой энерги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риточно-вытяжной вентиля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6  Электрооборудов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  Охранно-пожарная сигнализация и система оповещения о пожар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и производителей  спортивно-технологического оборудования согласовать с Заказчик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женерно-технологическое оборудование отечественного производст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обходимость использования импортного инженерно-технологического оборудования согласовать с Заказчиком отдельными докумен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охране окружающей природной сред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«Охрана окружающей природной среды» выделить в отдельный том с выполнением  расчетов и мероприятий в объеме, необходимом  для согласования в ЦГСЭН и Главного управления природных ресурсов и охраны окружающей среды МПР.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лагоустройству площадки и малым архитектурным формам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АПЗ КГА, с учетом существующего благоустройства и озелен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обеспечению условий жизнедеятельности маломобильных групп населе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требованиями СНиП  35-01-2001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разработке инженерно-технических мероприятий ГО и ЧС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действующими на территории Российской Федерации нормативами и по заданию ГУ ГО и ЧС.</w:t>
            </w:r>
          </w:p>
        </w:tc>
      </w:tr>
      <w:tr>
        <w:trPr>
          <w:trHeight w:val="7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о необходимости выполнения демонстрационных материалов, их составе и форм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ые материалы выполнить в объеме, необходимом для согласования.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метной документаци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метную документацию базисно-индексным методом и оформить в соответствии с МДС 81-35.2004 «Методика определения стоимости строительной продукции на территории РФ»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о необходимости согласования проектных решений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1. Основные проектные  решения   согласовать с заинтересованными службами Заказчика в процессе разработки  проек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2. Проект в полном объеме представить на согласование в установленном порядке.</w:t>
            </w:r>
          </w:p>
        </w:tc>
      </w:tr>
    </w:tbl>
    <w:p>
      <w:pPr>
        <w:pStyle w:val="2"/>
        <w:jc w:val="both"/>
        <w:rPr>
          <w:bCs/>
          <w:sz w:val="20"/>
        </w:rPr>
      </w:pPr>
      <w:r>
        <w:rPr>
          <w:bCs/>
          <w:sz w:val="20"/>
        </w:rPr>
        <w:t xml:space="preserve"> 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eeioaeno">
    <w:name w:val="iee?ioaeno"/>
    <w:basedOn w:val="TextBody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1">
    <w:name w:val="Обычный (веб)1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1:28:00Z</dcterms:created>
  <dc:creator>Oleg</dc:creator>
  <dc:description/>
  <cp:keywords/>
  <dc:language>en-US</dc:language>
  <cp:lastModifiedBy>User</cp:lastModifiedBy>
  <cp:lastPrinted>2005-11-21T20:11:00Z</cp:lastPrinted>
  <dcterms:modified xsi:type="dcterms:W3CDTF">2010-12-28T05:42:00Z</dcterms:modified>
  <cp:revision>23</cp:revision>
  <dc:subject/>
  <dc:title>УТВЕРЖДАЮ:</dc:title>
</cp:coreProperties>
</file>