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</w:rPr>
      </w:pPr>
      <w:r>
        <w:rPr>
          <w:bCs/>
          <w:i/>
        </w:rPr>
        <w:t xml:space="preserve">Приложение № 1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36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360" w:hanging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по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у АМС г Владикавказ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 Цгоев</w:t>
      </w:r>
      <w:r>
        <w:rPr>
          <w:sz w:val="26"/>
          <w:szCs w:val="26"/>
        </w:rPr>
        <w:t xml:space="preserve"> К.Д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ехническое задание на </w:t>
      </w:r>
      <w:r>
        <w:rPr>
          <w:b/>
          <w:bCs/>
        </w:rPr>
        <w:t>состав проектной документаци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работать концепцию тематического парка аттракционов на территории  </w:t>
      </w:r>
    </w:p>
    <w:p>
      <w:pPr>
        <w:pStyle w:val="Normal"/>
        <w:ind w:left="360" w:hanging="0"/>
        <w:jc w:val="both"/>
        <w:rPr/>
      </w:pPr>
      <w:r>
        <w:rPr/>
        <w:t xml:space="preserve">5,7 Га (приложение №1) и подготовить к ней пояснительную записку с подробным описанием концепци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ить визуализацию парка в соответствии с концепци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гласовать концепцию с заказчик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готовить и согласовать спецификацию аттракционного и сопутствующего оборудования (с указанием характеристик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ить привязку аттракционов и сопутствующих элемен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OLE_LINK4"/>
      <w:bookmarkStart w:id="1" w:name="OLE_LINK3"/>
      <w:bookmarkEnd w:id="0"/>
      <w:bookmarkEnd w:id="1"/>
      <w:r>
        <w:rPr/>
        <w:t>Разработка генплана, включа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еральный план участ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ртикальную планировк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расстановки оборуд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декораций</w:t>
      </w:r>
      <w:r>
        <w:rPr>
          <w:lang w:val="en-US"/>
        </w:rPr>
        <w:t xml:space="preserve"> </w:t>
      </w:r>
      <w:r>
        <w:rPr/>
        <w:t>и дизай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освещ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шинопроводного оборудования (подвод питания к аттракционам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аудио-видео оборуд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ртежи индивидуальных изделий, оборудования, стоек и т.п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локальной слаботочной сети (для использования карт опл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лагоустройство территории парк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щение пешеходных дороже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стройство малых архитектурных фор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еленение территор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 информационных таблиц и указателей, план расстановки рекламных сред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</w:rPr>
      </w:pPr>
      <w:r>
        <w:rPr>
          <w:bCs/>
          <w:i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36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360" w:hanging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по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у АМС г Владикавказ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 Цгоев</w:t>
      </w:r>
      <w:r>
        <w:rPr>
          <w:sz w:val="26"/>
          <w:szCs w:val="26"/>
        </w:rPr>
        <w:t xml:space="preserve"> К.Д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График выполнения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 выполнению проектных работ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Этап – 30 рабочих дней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исание пар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зуализация парк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язка аттракционов и сопутствующих элементов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ецификация оборудования (с указанием характеристи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Этап – 50 рабочих дней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ртикальную планировк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расстановки оборуд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и схемы декора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осветительного оборуд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шинопроводного оборудования (подвод питания к аттракционам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аудио-видео оборуд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информационных таблиц и указателей, план расстановки рекламных сред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ертежи индивидуальных изделий, оборудования, стоек и т.п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 локальной слаботочной сети (для использования карт опл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лагоустройство территории парк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58:00Z</dcterms:created>
  <dc:creator>LAPTOP</dc:creator>
  <dc:description/>
  <cp:keywords/>
  <dc:language>en-US</dc:language>
  <cp:lastModifiedBy>LAPTOP</cp:lastModifiedBy>
  <cp:lastPrinted>2010-12-27T11:24:00Z</cp:lastPrinted>
  <dcterms:modified xsi:type="dcterms:W3CDTF">2010-12-27T08:43:00Z</dcterms:modified>
  <cp:revision>4</cp:revision>
  <dc:subject/>
  <dc:title>Приложение № 1</dc:title>
</cp:coreProperties>
</file>