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установку  и наладке  пожарной сигнализации для МОУСОШ №30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53-07. от  «23»  августа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установку и наладке   пожарной сигнализации для МОУСОШ №30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30, г. Владикавказа, РСО-Алания, г. Владикавказ, пр. Коста 178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наладка пожарной сигнализации выполняется, согласно локального сметного расчета №3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по установке и наладке 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пр. Коста 178. СОШ  №30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31.09.  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249650 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4 августа, срок окончания 30 августа 2007г.(30 августа котировочные заявки принимаются до 15.00,время московское), контактное лицо Дзахоева Лаура Руслан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Зам руководителья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абисов 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6:13:00Z</dcterms:created>
  <dc:creator>Dom</dc:creator>
  <dc:description/>
  <dc:language>en-US</dc:language>
  <cp:lastModifiedBy>Торги</cp:lastModifiedBy>
  <cp:lastPrinted>2007-09-06T11:13:00Z</cp:lastPrinted>
  <dcterms:modified xsi:type="dcterms:W3CDTF">2007-09-06T07:20:00Z</dcterms:modified>
  <cp:revision>12</cp:revision>
  <dc:subject/>
  <dc:title>Запрос котировок</dc:title>
</cp:coreProperties>
</file>