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КБ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К. Г. Гусов</w:t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16.06.2009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b/>
          <w:b/>
          <w:bCs/>
          <w:color w:val="2E2E2E"/>
          <w:spacing w:val="-1"/>
          <w:w w:val="87"/>
          <w:sz w:val="24"/>
          <w:szCs w:val="24"/>
        </w:rPr>
      </w:pPr>
      <w:r>
        <w:rPr>
          <w:b/>
          <w:bCs/>
          <w:color w:val="2E2E2E"/>
          <w:spacing w:val="-1"/>
          <w:w w:val="87"/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color w:val="2E2E2E"/>
          <w:spacing w:val="-1"/>
          <w:w w:val="87"/>
          <w:sz w:val="24"/>
          <w:szCs w:val="24"/>
        </w:rPr>
        <w:t>г.Владикавказ                                                                                                                            «___»________2009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ind w:left="6" w:right="1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КБСП, </w:t>
      </w:r>
      <w:r>
        <w:rPr>
          <w:spacing w:val="3"/>
          <w:sz w:val="24"/>
          <w:szCs w:val="24"/>
        </w:rPr>
        <w:t xml:space="preserve">именуемое в  дальнейшем </w:t>
      </w:r>
      <w:r>
        <w:rPr>
          <w:b/>
          <w:sz w:val="24"/>
          <w:szCs w:val="24"/>
        </w:rPr>
        <w:t>"Муниципальный заказчик"</w:t>
      </w:r>
      <w:r>
        <w:rPr>
          <w:spacing w:val="3"/>
          <w:sz w:val="24"/>
          <w:szCs w:val="24"/>
        </w:rPr>
        <w:t>, в лице главного врача К.Г. Гусова,  действующее  на основании  Устава, с</w:t>
      </w:r>
      <w:r>
        <w:rPr>
          <w:sz w:val="24"/>
          <w:szCs w:val="24"/>
        </w:rPr>
        <w:t xml:space="preserve"> одной стороны, и __________________________, в лице ________________________, действующий на основании ________________________, именуемый в дальнейшем </w:t>
      </w:r>
      <w:r>
        <w:rPr>
          <w:b/>
          <w:sz w:val="24"/>
          <w:szCs w:val="24"/>
        </w:rPr>
        <w:t>"Исполнитель"</w:t>
      </w:r>
      <w:r>
        <w:rPr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в соответствии с протоколом __________________ от________ №______</w:t>
      </w:r>
      <w:r>
        <w:rPr>
          <w:sz w:val="24"/>
          <w:szCs w:val="24"/>
        </w:rPr>
        <w:t>, заключили муниципальный контракт (далее -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 КБСП,  расположенного по адресу: г. Владикавказ, ул. Иристонская,43 (полный комплекс охранных услуг, охраняемых объектов и необходимое количество охраняющих людей указаны в техническом задании – приложение №1)</w:t>
      </w:r>
      <w:r>
        <w:rPr>
          <w:vanish/>
          <w:color w:val="000000"/>
          <w:sz w:val="24"/>
          <w:szCs w:val="24"/>
        </w:rPr>
        <w:t xml:space="preserve">полный комплекс охранных услуг, охраняемых объектов и необходимое количество охраняющих людей указаны в техническом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аукциона, и составляет _____________ руб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, за исключением случая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- цена контракта может быть снижена по соглашению сторон без изменения предусмотренного контрактом объема услуг и иных условий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Срок оказания предусмотренного контрактом объема услуг: </w:t>
      </w:r>
      <w:r>
        <w:rPr>
          <w:b/>
          <w:sz w:val="24"/>
          <w:szCs w:val="24"/>
        </w:rPr>
        <w:t>до 31.12.2009 год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об аукционе,  техническим заданием – приложение №1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- требовать возмещения убытков причиненных другой стороной вследствие ненадлежащего  исполнения обязательств по Контракту 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 Порядок сдачи и приемки оказанных услуг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оказанных услуг осуществляется на предмет  соответствия их  объема и качества требованиям документации об аукционе, технического задания и настоящего Контракта. Для проверки соответствия качества  оказанных услуг вышеуказанным  требованиям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В конце каждого отчетного периода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5.3. В акте ук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стоимость оказанных 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качество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В акт может быть включена любая другая информация, которую стороны сочтут необходимой указ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 xml:space="preserve">расчетный счет Исполнителя,  не позднее 20-ти дней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момента поступления финансовых средств на расчетный счет Заказчика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об аукционе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3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0.1. Во всем, не урегулированном в настоящем Контракте, включая ответственность Сторон и порядок разрешения споров, применяются  нормы действующего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2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3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4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Char">
    <w:name w:val="Char Char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851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2:00Z</dcterms:created>
  <dc:creator>Торги</dc:creator>
  <dc:description/>
  <cp:keywords/>
  <dc:language>en-US</dc:language>
  <cp:lastModifiedBy>User</cp:lastModifiedBy>
  <cp:lastPrinted>2009-06-16T15:09:00Z</cp:lastPrinted>
  <dcterms:modified xsi:type="dcterms:W3CDTF">2009-06-16T11:10:00Z</dcterms:modified>
  <cp:revision>4</cp:revision>
  <dc:subject/>
  <dc:title>Контракт № 45-06</dc:title>
</cp:coreProperties>
</file>