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1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сетинская горка, 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8» июля 2008года по11 часов 30минут «28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68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Осетинская горка, 1, средняя общеобразовательная школа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шесть тысяч двести девяносто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7.2008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р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Агузарова, 5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а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6 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Бар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6 000руб. (</w:t>
      </w:r>
      <w:r>
        <w:rPr>
          <w:sz w:val="24"/>
          <w:szCs w:val="26"/>
        </w:rPr>
        <w:t>сто сем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арс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Агузарова, 52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ем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Сто семьдесят шесть тысяч двест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нова Т.З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41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8T05:49:00Z</dcterms:modified>
  <cp:revision>3</cp:revision>
  <dc:subject/>
  <dc:title>ПРОТОКОЛ ОЦЕНКИ И СОПОСТАВЛЕНИЯ ЗАЯВОК НА УЧАСТИЕ В КОНКУРСЕ </dc:title>
</cp:coreProperties>
</file>