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9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6» августа 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выполнение ремонтных и электромонтажных работ на объекте: «Административное здание по ул.Мордовцева- вторая очередь»  г. Владикавказа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сова Марина Кер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6» августа  2007 года по адресу: 362040 РСО-Алания, пл. Штыба, 2, этаж 3, каб. 310 в 13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 которые зарегистрированы в журнале 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6» августа 2007 г. 13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1(один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3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Членом 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Коста 282, корп.1 кв.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 №1-268600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 831000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 август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августа 2007г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расова Марина Керме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Цгоев Казбек  Дзанте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69-07 от «6» августа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4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 СТ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 о государственной регистрации  юридического лица (копия), свидетельство о постановке на учет юр.лица в налоговом органе, справка с УФНС  РФ по РСО-Алания, налоговая декларация по налогу, уплачиваемому в связи с применением упрощенной системы налогооблаж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123</cp:lastModifiedBy>
  <cp:lastPrinted>2007-04-24T11:15:00Z</cp:lastPrinted>
  <dcterms:modified xsi:type="dcterms:W3CDTF">2007-08-06T10:16:00Z</dcterms:modified>
  <cp:revision>33</cp:revision>
  <dc:subject/>
  <dc:title>ПРОТОКОЛ № 79-06</dc:title>
</cp:coreProperties>
</file>