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к-10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Владикавказ                   «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» апреля2010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выполнение работ по  разработке </w:t>
      </w:r>
      <w:r>
        <w:rPr>
          <w:bCs/>
          <w:color w:val="323232"/>
          <w:spacing w:val="-6"/>
          <w:sz w:val="24"/>
          <w:szCs w:val="24"/>
        </w:rPr>
        <w:t>генеральной схемы санитарной очистки территории города Владикавказ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заев Александр Кайтико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апреля 2010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с 21 апреля 2010 по  26 апреля 2010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 заявок на участие в конкурсе были представлены следующие заявки от участников:</w:t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88"/>
        <w:gridCol w:w="11292"/>
      </w:tblGrid>
      <w:tr>
        <w:trPr>
          <w:tblHeader w:val="true"/>
          <w:trHeight w:val="170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firstLine="132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Базис»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СО-Алания, г. Владикавказ, ул. Кирова,6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рассмотрела 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846"/>
        <w:gridCol w:w="4254"/>
        <w:gridCol w:w="50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ОО «Базис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пустить  и признать единственным участником аукциона ООО «Базис», т.к. заявка полностью соответствует требованиям аукционной документации. Рекомендуем Заказчику заключить муниципальный контракт по цене-770000 рублей. Срок оказания услуг: 3 месяц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 открытый конкурс не состоявшимся т.к. на участие в конкурсе была подана одна заявк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color w:val="000000"/>
          <w:sz w:val="24"/>
          <w:szCs w:val="24"/>
        </w:rPr>
        <w:t xml:space="preserve">Согласно п.5 ст.27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рассмотрения заявок  обязан передать единственному участнику конкурса проект контракта, который составляется путем  включения условий  предусмотренных заявкой на участие в конкурсе. 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67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   Бзаев Александр Кайтико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Дзахоева Лаура Руслановна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15:00Z</dcterms:created>
  <dc:creator>User</dc:creator>
  <dc:description/>
  <cp:keywords/>
  <dc:language>en-US</dc:language>
  <cp:lastModifiedBy>User</cp:lastModifiedBy>
  <cp:lastPrinted>2010-04-26T17:03:00Z</cp:lastPrinted>
  <dcterms:modified xsi:type="dcterms:W3CDTF">2010-04-26T13:14:00Z</dcterms:modified>
  <cp:revision>4</cp:revision>
  <dc:subject/>
  <dc:title>ПРОТОКОЛ № 01К-10</dc:title>
</cp:coreProperties>
</file>