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/>
          <w:b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к </w:t>
      </w:r>
      <w:hyperlink w:anchor="sub_1000">
        <w:r>
          <w:rPr>
            <w:rStyle w:val="InternetLink"/>
            <w:rFonts w:eastAsia="Times New Roman" w:cs="Arial" w:ascii="Arial" w:hAnsi="Arial"/>
            <w:bCs/>
            <w:sz w:val="16"/>
            <w:szCs w:val="16"/>
            <w:lang w:eastAsia="ru-RU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"Выдача разрешений на установку и эксплуатацию 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рекламных конструкций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муниципального образования г. Владикавказ, 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аннулирование таких разрешений, </w:t>
      </w:r>
    </w:p>
    <w:p>
      <w:pPr>
        <w:pStyle w:val="Normal"/>
        <w:spacing w:lineRule="auto" w:line="240" w:before="0" w:after="0"/>
        <w:ind w:right="82" w:hanging="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выдача предписаний о демонтаже рекламных конструкций, установленных и (или) </w:t>
      </w:r>
    </w:p>
    <w:p>
      <w:pPr>
        <w:pStyle w:val="Normal"/>
        <w:spacing w:lineRule="auto" w:line="240" w:before="0" w:after="0"/>
        <w:ind w:right="82" w:hanging="0"/>
        <w:jc w:val="right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>эксплуатируемых без разрешения, срок действия которого не истек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>Справочные телефоны, адреса, органов, обращение в которые необходимо при предоставлении муниципальной услуги размещаются по следующим адресам в сети Интерн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tbl>
      <w:tblPr>
        <w:tblW w:w="952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2940"/>
      </w:tblGrid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Росреестра по РСО-Ала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www.to15.rosreestr.ru</w:t>
              </w:r>
            </w:hyperlink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РИ ФНС России по г. Владикавка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www.r15.nalog.ru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00"/>
      <w:pgMar w:left="1418" w:right="1268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371" w:firstLine="709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ГРАД Список нумерованный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806223.40" TargetMode="External"/><Relationship Id="rId3" Type="http://schemas.openxmlformats.org/officeDocument/2006/relationships/hyperlink" Target="garantf1://31806223.4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56:00Z</dcterms:created>
  <dc:creator/>
  <dc:description/>
  <cp:keywords/>
  <dc:language>en-US</dc:language>
  <cp:lastModifiedBy>Сослан Гояев</cp:lastModifiedBy>
  <dcterms:modified xsi:type="dcterms:W3CDTF">2014-07-21T12:56:00Z</dcterms:modified>
  <cp:revision>2</cp:revision>
  <dc:subject/>
  <dc:title/>
</cp:coreProperties>
</file>