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9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6»ма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>на право заключения муниципального  контракта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4"/>
          <w:szCs w:val="24"/>
        </w:rPr>
        <w:t>на поставку продуктов питания в течение 2007г для Владикавказского муниципального учреждения здравоохранения «Дом ребенка»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16» мая 2007 года по адресу: 362040 РСО-Алания, пл. Штыба, 2, этаж 3, каб. 310 в 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>До окончания указанного в извещении о проведении конкурса срока подачи заявок на участие в конкурсе «16»мая 2007 г.12 часов 00 минут (время московское) был представлен 1 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 16 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3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362"/>
        <w:gridCol w:w="3066"/>
        <w:gridCol w:w="1440"/>
        <w:gridCol w:w="1723"/>
        <w:gridCol w:w="1265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 Чкалова,1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327675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2985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53-1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429645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5- 113790,4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6- 134823,50 руб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в течение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в течение 2007г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в течение 2007г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 в течение 2007г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5- в течение 2007г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6- в течение 2007г</w:t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</w:t>
            </w:r>
            <w:r>
              <w:rPr>
                <w:color w:val="000000"/>
                <w:sz w:val="24"/>
                <w:szCs w:val="26"/>
              </w:rPr>
              <w:t>Баева Людмила Хано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49-07 от «16» ма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769"/>
        <w:gridCol w:w="685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Сертификат соответствия  и гигиенические заключения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свидетельчтва о внесении записи в ЕГРЮЛ,  справка банка об отсутствии задолженности по налогам и сборам, справка из налогового орган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43:00Z</dcterms:created>
  <dc:creator>User</dc:creator>
  <dc:description/>
  <dc:language>en-US</dc:language>
  <cp:lastModifiedBy>Торги</cp:lastModifiedBy>
  <cp:lastPrinted>2007-05-16T13:09:00Z</cp:lastPrinted>
  <dcterms:modified xsi:type="dcterms:W3CDTF">2007-05-16T10:46:00Z</dcterms:modified>
  <cp:revision>37</cp:revision>
  <dc:subject/>
  <dc:title>ПРОТОКОЛ № 79-06</dc:title>
</cp:coreProperties>
</file>