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5-07 с  13.04.2007 г. по 15.05.2007г. Подведение итогов  16.05.2007г. «Протокол  оценки и сопоставления  заявок на участие в открытом конкурсе» №47-07 от  16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-исследовательские работы по теме: «Разработка технологий массовой проверки эксперментальных умений выпускников (в т. ч., в процедуре ЕГЭ) на базе комьютерного УМК «Школьная физика, электродинамика» 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 000 руб. Срок – 31 мая 200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СКГМИ (ГТУ), ул. Космонавта Николаев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5-07 с  13.04.2007 г. по 15.05.2007г. Подведение итогов  16.05.2007г. «Протокол  оценки и сопоставления  заявок на участие в открытом конкурсе» №47-07 от  16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-исследовательские работы по теме: «Разработка дидактического контента компьютерного УМК «Школьная физика, Электродинамика»» 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 000 руб. Срок – 31 мая 200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СКГМИ (ГТУ), ул. Космонавта Николаев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ение образования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5-07 с  13.04.2007 г. по 15.05.2007г. Подведение итогов  16.05.2007г. «Протокол  оценки и сопоставления  заявок на участие в открытом конкурсе» №47-07 от  16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о-исследовательские работы по теме: «Разработка систем защиты информации и товарной прдукции с исользованием цифровых кодов»» 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 000 руб. Срок – 31 мая 200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СКГМИ (ГТУ), ул. Космонавта Николаев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1:00Z</dcterms:created>
  <dc:creator>Торги</dc:creator>
  <dc:description/>
  <cp:keywords/>
  <dc:language>en-US</dc:language>
  <cp:lastModifiedBy>Управление экономики</cp:lastModifiedBy>
  <cp:lastPrinted>2007-06-08T10:04:00Z</cp:lastPrinted>
  <dcterms:modified xsi:type="dcterms:W3CDTF">2007-06-08T06:04:00Z</dcterms:modified>
  <cp:revision>3</cp:revision>
  <dc:subject/>
  <dc:title>№_____от_________2007г</dc:title>
</cp:coreProperties>
</file>