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1»сен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выполнению подготовительных работ, строительству автомобильной дороги по пр. Доватора  (от ул. Гадиева до ул. Красногвардейской)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7» сен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1» сен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ранит –Аско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03, г. Владикавказ, пр. Коста,197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одавшего   заявки на участие в конкурсе: ООО «Гранит –Аско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по лотам №1,№2,№3 - ООО «Гранит –Аско».</w:t>
      </w:r>
      <w:r>
        <w:rPr/>
        <w:t xml:space="preserve"> </w:t>
      </w:r>
      <w:r>
        <w:rPr>
          <w:sz w:val="22"/>
          <w:szCs w:val="22"/>
        </w:rPr>
        <w:t xml:space="preserve"> Признать по данным лотам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Цгоев Казбек Дзанте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30:00Z</dcterms:created>
  <dc:creator>User</dc:creator>
  <dc:description/>
  <dc:language>en-US</dc:language>
  <cp:lastModifiedBy>User</cp:lastModifiedBy>
  <dcterms:modified xsi:type="dcterms:W3CDTF">2006-09-11T10:33:00Z</dcterms:modified>
  <cp:revision>1</cp:revision>
  <dc:subject/>
  <dc:title>ПРОТОКОЛ № 34-06</dc:title>
</cp:coreProperties>
</file>