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0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2» ноя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2"/>
          <w:szCs w:val="22"/>
        </w:rPr>
        <w:t xml:space="preserve">на право заключения муниципального  контракта по </w:t>
      </w:r>
      <w:r>
        <w:rPr>
          <w:color w:val="000000"/>
          <w:spacing w:val="1"/>
          <w:sz w:val="22"/>
          <w:szCs w:val="22"/>
        </w:rPr>
        <w:t>поставке оборудования для замены системы отопления, проведения работ по замене отопления в дошкольном образовательном учреждении №8 в селении Балта Затеречного МО, выполнение работ по замене резервуара воды в селении Балта Затеречного МО.</w:t>
      </w:r>
    </w:p>
    <w:p>
      <w:pPr>
        <w:pStyle w:val="2"/>
        <w:spacing w:lineRule="auto" w:line="240" w:before="0" w:after="0"/>
        <w:ind w:left="284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0» ноября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1» ноябр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22» ноя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99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дом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2, Россия, РСО-Алания, г. Владикавказ, ул. .Пожарского, д.36 «а»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887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дом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164000 руб.; лот№2-246000 руб.; лот№3-285 00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1-25 дней; лот№2- 25 дней; лот№3-25 дней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заявке и признать победителем конкурса по лотам №1,2,3, ООО «Стройдом» с ценой контракта по лоту№1 -  164 000 руб. (сто шестьдесят четыре тысячи); срок выполнения – двадцать пять дней; по лоту№2- 246 000 руб. (двести сорок шесть тысяч рублей), срок выполнения – двадцать пять дней; лот№3-285 000 руб. (двести восемьдесят пять тысяч рублей),  срок выполнения – двадцать пять дней 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7.   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  <w:r>
              <w:rPr>
                <w:sz w:val="24"/>
                <w:szCs w:val="24"/>
              </w:rPr>
              <w:t>Чиплакова Нин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 xml:space="preserve">_________________ Гиоев Казбек  Сергеевич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Дзахоева Лаура Руслановна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i/>
                <w:i/>
                <w:sz w:val="28"/>
                <w:szCs w:val="28"/>
                <w:highlight w:val="green"/>
              </w:rPr>
            </w:pPr>
            <w:r>
              <w:rPr>
                <w:b/>
                <w:i/>
                <w:sz w:val="28"/>
                <w:szCs w:val="28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i/>
                <w:sz w:val="28"/>
                <w:szCs w:val="28"/>
              </w:rPr>
              <w:t xml:space="preserve">_____________ </w:t>
            </w:r>
            <w:r>
              <w:rPr>
                <w:sz w:val="24"/>
                <w:szCs w:val="26"/>
              </w:rPr>
              <w:t>Цгоев Казбек Дзантемирович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360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5:39:00Z</dcterms:created>
  <dc:creator>User</dc:creator>
  <dc:description/>
  <dc:language>en-US</dc:language>
  <cp:lastModifiedBy>User</cp:lastModifiedBy>
  <cp:lastPrinted>2006-11-22T15:45:00Z</cp:lastPrinted>
  <dcterms:modified xsi:type="dcterms:W3CDTF">2006-11-22T15:46:00Z</dcterms:modified>
  <cp:revision>1</cp:revision>
  <dc:subject/>
  <dc:title>ПРОТОКОЛ № 70-06</dc:title>
</cp:coreProperties>
</file>