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0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1»ноября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по </w:t>
      </w:r>
      <w:r>
        <w:rPr>
          <w:color w:val="000000"/>
          <w:spacing w:val="1"/>
          <w:sz w:val="22"/>
          <w:szCs w:val="22"/>
        </w:rPr>
        <w:t>поставке оборудования для замены системы отопления, проведения работ по замене отопления в дошкольном образовательном учреждении №8 в селении Балта Затеречного МО, выполнение работ по замене резервуара воды в селении Балта Затеречного МО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нкурсной комиссии по вскрытию конвертов с заявками на участие в конкурсе присутствовал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0» но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1» ноября сент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дом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02, Россия, РСО-Алания, г. Владикавказ, ул. .Пожарского, д.36 «а»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одавшего   заявки на участие в конкурсе: О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Стройдом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Признать участником конкурса одного участника размещения заказа, подавшего заявку на участие в конкурсе: ООО «Стройдом». Признать по данный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(цена заявки не превышает начальную цену контракта), на основании статьи 27 пункта 5 и статьи 28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Цгоев Казбек Дзантемирович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32:00Z</dcterms:created>
  <dc:creator>User</dc:creator>
  <dc:description/>
  <dc:language>en-US</dc:language>
  <cp:lastModifiedBy>User</cp:lastModifiedBy>
  <dcterms:modified xsi:type="dcterms:W3CDTF">2006-11-21T10:36:00Z</dcterms:modified>
  <cp:revision>2</cp:revision>
  <dc:subject/>
  <dc:title>ПРОТОКОЛ № 70-06</dc:title>
</cp:coreProperties>
</file>