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Разработан и утвержден заказч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СБ и О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А. А. Тобо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правление дорожного строительства, благоустройства и озеленения,  </w:t>
      </w:r>
      <w:r>
        <w:rPr>
          <w:spacing w:val="3"/>
          <w:sz w:val="24"/>
          <w:szCs w:val="24"/>
        </w:rPr>
        <w:t>именуемое в  дальнейшем «Заказчик», в лице начальника А. А. Тобо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_____, от _______. (Протокол  рассмотрения и оценки котировочных заявок № ______, от ______ 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____________________  Работы должны быть выполнены в строгом соответствии  с  ГОСТом и другой соответствующей научно-технической документацией на данный вид работ. Весь используемый материал быть новым, отвечать требованиям ГОСТов и экологической безопасности. Работы выполняться в соответствии с правилами техники безопасности 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21:00Z</dcterms:created>
  <dc:creator>Торги</dc:creator>
  <dc:description/>
  <dc:language>en-US</dc:language>
  <cp:lastModifiedBy>Venera</cp:lastModifiedBy>
  <cp:lastPrinted>2007-10-01T17:26:00Z</cp:lastPrinted>
  <dcterms:modified xsi:type="dcterms:W3CDTF">2007-10-08T12:21:00Z</dcterms:modified>
  <cp:revision>2</cp:revision>
  <dc:subject/>
  <dc:title>Контракт № 45-06</dc:title>
</cp:coreProperties>
</file>