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аботан и утвержден заказчиком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е по строительству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С г.Владикавказа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 начальника управления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В.К. Боранов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03» марта 2010г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ект муниципального контрак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выполнение работ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г.Владикавказ</w:t>
        <w:tab/>
        <w:tab/>
        <w:tab/>
        <w:tab/>
        <w:tab/>
        <w:tab/>
        <w:tab/>
        <w:t xml:space="preserve"> «__» _____________ 2010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по строительству АМС г.Владикавказа, именуемое в дальнейшем "Сторона-1", в лице начальника управления ______________________., действующего на основании Устава, с одной стороны, и _______________________, именуемое в дальнейшем "Сторона-2", в лице директора _____________________, действующего на основании Устава, с другой стороны, вместе именуемые "Стороны" в соответствии с протоколом ______________от __________ №______</w:t>
      </w:r>
      <w:r>
        <w:rPr>
          <w:rFonts w:cs="Times New Roman" w:ascii="Times New Roman" w:hAnsi="Times New Roman"/>
          <w:spacing w:val="4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заключили настоящий Муниципальный контракт (далее Контракт) о нижеследующем.</w:t>
      </w:r>
    </w:p>
    <w:p>
      <w:pPr>
        <w:pStyle w:val="Style15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ПРЕДЕЛЕНИЯ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целей настоящего Контракта применяются следующие определения: 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Объект – незавершенный строительством объект со свободным объемом площадей не менее 3164 кв.м., с перечнем квартир, указанных в Приложении №1 к настоящему Контракту и расположенный по адресу: г.Владикавказ,  _____________________, степень готовности которого составляет не менее 70% и на завершение строительства которого Сторона-1 направляет денежные средства, полученные в рамках федеральной программы Фонда содействия реформированию ЖКХ.</w:t>
      </w:r>
    </w:p>
    <w:p>
      <w:pPr>
        <w:pStyle w:val="Normal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Сторона-1 - лицо, наделенное в соответствии с действующим законодательством полномочиями по распоряжению денежными средствами, полученными в рамках федеральной программы Фонда содействия реформированию ЖКХ.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Сторона-2 - юридическое или физическое лицо, являющееся Застройщиком Объекта, имеющее действующее разрешение на строительство Объекта.</w:t>
      </w:r>
    </w:p>
    <w:p>
      <w:pPr>
        <w:pStyle w:val="Normal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Протокол аукциона – итоговый документ, выпускаемый органом  местного самоуправления г.Владикавказа, который является основанием для заключения Контракта на окончание строительства Объекта.</w:t>
      </w:r>
    </w:p>
    <w:p>
      <w:pPr>
        <w:pStyle w:val="Normal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Строительная площадка - земельный участок с расположенными на нем строениями, предоставленный Стороне-2 в аренду на период строительства объекта или находящийся у Стороны-2 на праве собственности.</w:t>
      </w:r>
    </w:p>
    <w:p>
      <w:pPr>
        <w:pStyle w:val="Normal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6. Общая площадь объекта - сумма площадей всех этажей (в том числе технического, подвального и чердачного) и встроенно-пристроенных помещений.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жилая площадь объекта - общая жилая площадь квартир, определяемая в соответствии с инструкцией о проведении учета жилищного фонда в Российской Федерации, утвержденной уполномоченным исполнительным органом государственной власти Российской Федерации.</w:t>
      </w:r>
    </w:p>
    <w:p>
      <w:pPr>
        <w:pStyle w:val="Normal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7. Общая нежилая площадь объекта - общая площадь нежилых помещений, в том числе: площадь полезная, площадь общего пользования (л/клетки, площадки, лифты и т.п.), площадь помещений инженерного назначения, площади встроено-пристроенных гаражей-стоянок, подвальных помещений, чердаков, площади встроено-пристроенных помещений.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8. Комплекс - здание, законченное строительством и предъявляемое к приемке Приемочной комиссией в соответствии с требованиями действующего законодательства.</w:t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РЕДМЕТ КОНТРАКТА</w:t>
      </w:r>
    </w:p>
    <w:p>
      <w:pPr>
        <w:pStyle w:val="Normal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Предметом Контракта является деятельность по окончанию строительно-монтажных работ на Объекте, находящемся на земельном участке, расположенном по адресу: ____________________, общей площадью ______________ , кадастровый номер ________________, с объемом вложений в ценах _________ года в размере ____________рублей.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В рамках реализации Контракта Сторона-1 обязуется за счет средств, полученных в рамках программы Фонда содействия реформированию ЖКХ профинансировать завершение строительно-монтажных работ на Объекте </w:t>
      </w:r>
    </w:p>
    <w:p>
      <w:pPr>
        <w:pStyle w:val="Normal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ввода Объекта в эксплуатацию – апрель 2010 года.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На момент заключения Контракта: земельный участок, указанный в п. 2.1 Контракта, принадлежит Стороне-2 на праве_______________, о чем в ЕГРП на недвижимое имущество и сделок с ним ______________ года сделана запись регистрации №_____________. Категория земельного участка и вид разрешенного использования соответствует целям Контракта.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ИМУЩЕСТВЕННЫЕ ПРАВА СТОРОН</w:t>
      </w:r>
    </w:p>
    <w:p>
      <w:pPr>
        <w:pStyle w:val="Normal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Имущественный вклад Стороны-1 составляет </w:t>
        <w:softHyphen/>
        <w:softHyphen/>
        <w:softHyphen/>
        <w:t>__________рублей и определяется количеством переходящих в собственность Стороны-1 квадратных метров жилья исходя из цены за 1 кв.м. жилья, утвержденной в рамках действующей программы Фонда содействия реформирования ЖКХ и составляющей _____ рубля.</w:t>
      </w:r>
    </w:p>
    <w:p>
      <w:pPr>
        <w:pStyle w:val="Normal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Раздел имущества по итогам реализации Контракта производится следующим образом: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бственность Стороны-1 переходят квартиры, указанные в Приложении № 1 настоящего контракта.</w:t>
      </w:r>
    </w:p>
    <w:p>
      <w:pPr>
        <w:pStyle w:val="Normal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Конкретное имущество, подлежащее передаче в собственность Стороны-1, Стороной-2 и  по итогам реализации Контракта, определяется на основании Акта о результатах реализации контракта.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Сторона-1 имеет право передать причитающиеся ей квартиры третьим лицам.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СОДЕРЖАНИЕ ЭТАПОВ РАБОТ</w:t>
      </w:r>
    </w:p>
    <w:p>
      <w:pPr>
        <w:pStyle w:val="Normal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Первый этап - подписание по итогам аукциона настоящего Контракта.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этапа - не более 20 дней с даты подписания (вступления в силу) Сторонами Протокола аукциона.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Второй этап: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нсирование строительно-монтажных работ Стороной-1 в размере 30 % от общей суммы Контракта.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этапа - не более 5 дней с даты подписания Сторонами настоящего Контракта.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Третий этап:</w:t>
      </w:r>
    </w:p>
    <w:p>
      <w:pPr>
        <w:pStyle w:val="Normal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изводство строительных и иных работ, необходимых для ввода объекта в эксплуатацию.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ние этапа - дата оформления разрешения на ввод Объекта в эксплуатацию.</w:t>
      </w:r>
    </w:p>
    <w:p>
      <w:pPr>
        <w:pStyle w:val="Normal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должительность этапа - не позднее 30 апреля 2010 года.</w:t>
      </w:r>
    </w:p>
    <w:p>
      <w:pPr>
        <w:pStyle w:val="Normal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Четвертый этап.</w:t>
      </w:r>
    </w:p>
    <w:p>
      <w:pPr>
        <w:pStyle w:val="Normal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1. Завершение расчетов и урегулирование претензий.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2. Подписание Сторонами Акта о результатах реализации Контракта </w:t>
      </w:r>
    </w:p>
    <w:p>
      <w:pPr>
        <w:pStyle w:val="Normal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3. Оформление имущественных прав Сторон по Контракту.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о этапа - дата оформления разрешения на ввод Объекта в эксплуатацию.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ние этапа и выполнение Контракта в целом - оформление имущественных прав Сторон по Контракту.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этапа - не более 1 месяца после завершения третьего этапа.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БЯЗАННОСТИ СТОРОН</w:t>
      </w:r>
    </w:p>
    <w:p>
      <w:pPr>
        <w:pStyle w:val="Normal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Строна-2 обязуется:</w:t>
      </w:r>
    </w:p>
    <w:p>
      <w:pPr>
        <w:pStyle w:val="Normal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1. Обеспечить сдачу Объекта Приемочной комиссии по приемке законченных строительством зданий в сроки, определенные Контрактом, и с качеством в соответствии с действующими техническими нормами и регламентами.</w:t>
      </w:r>
    </w:p>
    <w:p>
      <w:pPr>
        <w:pStyle w:val="Normal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2. Принимать меры, направленные на обеспечение на момент ввода Объекта в эксплуатацию наличия необходимых мощностей энергоносителей в городских сетях, к которым должно быть произведено подключение Объекта согласно выданных технических условий.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3. Организовать в 1-месячный срок после подписания Акта о результатах реализации Контракта оформление в установленном порядке права собственности Стороны-1 или указанных в п.3.4. настоящего Контракта лиц.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4. Использовать при строительстве продукцию строительного назначения, имеющую сертификат соответствия продукции и услуг в строительстве, а также контроля качества продукции и услуг в строительстве, в том числе менеджмента качества, требованиям ГОСТ.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5. Нести на протяжении 5 лет ответственность за недостатки используемых конструктивных элементов, строительно-монтажных и иных предусмотренных проектной документацией работ и отступление от указанных в проектной документации показателей, препятствующие нормальному использованию и эксплуатации Объекта или его отдельных элементов.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6. Обеспечить в установленном законом порядке оформление и регистрацию права собственности Стороны-1 на причитающиеся квартиры в соответствии с условиями Контракта, дополнительных соглашений к Контракту, заключенных в соответствии с требованиями действующего законодательства.</w:t>
      </w:r>
    </w:p>
    <w:p>
      <w:pPr>
        <w:pStyle w:val="Normal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Сторона-1 обязуется:</w:t>
      </w:r>
    </w:p>
    <w:p>
      <w:pPr>
        <w:pStyle w:val="Normal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1. Обеспечить за счет средств выделенных в рамках программы Фонда содействия реформированию ЖКХ, финансирование завершения строительно-монтажных и отделочных работ в соответствии с требованиями для муниципального жилья, указанными в Приложении №1 к настоящему Контракту.</w:t>
      </w:r>
    </w:p>
    <w:p>
      <w:pPr>
        <w:pStyle w:val="Normal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2. По окончании этапа, предусмотренного п.4.4.2. настоящего Контракта, в течение 5-ти дней перечислить на расчетный счет Стороны-2 остаток денежных средств в размере 70% от общей цены Контракта ___________рублей.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Normal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орона-2 представляет Стороне-1 следующие документы: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учредительных документов (устав, учредительный контракт, свидетельство о регистрации), заверенные нотариально.</w:t>
      </w:r>
    </w:p>
    <w:p>
      <w:pPr>
        <w:pStyle w:val="Normal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ументы, подтверждающие полномочия лица, подписывающего Контракт, на заключение Контракта от лица Стороны-2.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шение на строительство Объекта.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устанавливающий документ на земельный участок, на котором расположен Объект.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у банка, в котором Стороне-2 открыт расчетный счет.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. СРОК ДЕЙСТВИЯ КОНТРАКТА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акт вступает в силу с момента подписания его всеми Сторонами и действует до полного исполнения Сторонами своих обязательств.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8. ИЗМЕНЕНИЕ И ПРЕКРАЩЕНИЕ КОНТРАКТА</w:t>
      </w:r>
    </w:p>
    <w:p>
      <w:pPr>
        <w:pStyle w:val="Normal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 Контракт может быть изменен по соглашению Сторон в соответствии с ч.5 ст.9 ФЗ-9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. </w:t>
      </w:r>
      <w:r>
        <w:rPr>
          <w:rFonts w:cs="Times New Roman" w:ascii="Times New Roman" w:hAnsi="Times New Roman"/>
          <w:sz w:val="24"/>
          <w:szCs w:val="24"/>
        </w:rPr>
        <w:t>Все изменения оформляются дополнительными соглашениями, которые являются неотъемлемой частью настоящего Контракта.</w:t>
      </w:r>
    </w:p>
    <w:p>
      <w:pPr>
        <w:pStyle w:val="Normal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 Обязательства Сторон по Контракту прекращаются: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письменно оформленному соглашению Сторон;</w:t>
      </w:r>
    </w:p>
    <w:p>
      <w:pPr>
        <w:pStyle w:val="Normal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 выполнении Сторонами всех обязательств по Контракту, завершении расчетов и оформлении имущественных отношений согласно акту о результатах реализации Контракта;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достижения соглашений при невыполнении обязательств одной из Сторон в соответствии с условиями Контракта Стороны вправе требовать расторжения Контракта в арбитражном суде.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9. ОТВЕТСТВЕННОСТЬ СТОРОН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Стороны несут ответственность по своим обязательствам в соответствии с действующим законодательством Российской Федерации.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0. ФОРС-МАЖОР</w:t>
      </w:r>
    </w:p>
    <w:p>
      <w:pPr>
        <w:pStyle w:val="Normal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 Наступление обстоятельств непреодолимой силы (форс-мажор): стихийные бедствия, эпидемия, наводнение и т.д. освобождают Стороны от ответственности за невыполнение или несвоевременное выполнение обязательств по Контракту.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а, выполнению обязательств которой препятствуют обстоятельства непреодолимой силы, обязана известить другие Стороны о наступлении таких обстоятельств в 10-дневный срок.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обстоятельства непреодолимой силы длятся более шести месяцев, любая из Сторон вправе отказаться от продолжения Контракта без уплаты штрафов и/или неустоек, приняв все возможные меры по проведению взаимных расчетов и уменьшению ущерба, понесенного другой Стороной.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нность доказывать обстоятельства непреодолимой силы лежит на Стороне, не выполнившей свои обязательства.</w:t>
      </w:r>
    </w:p>
    <w:p>
      <w:pPr>
        <w:pStyle w:val="Normal"/>
        <w:ind w:left="-567"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1. РАЗРЕШЕНИЕ СПОРОВ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ы будут прилагать все усилия к тому, чтобы решать возникающие разногласия и споры, связанные с исполнением настоящего Контракта, путем переговоров. В случае если разногласия и споры не могут быть разрешены Сторонами в течение одного месяца путем переговоров, данные споры разрешаются Сторонами путем обращения в Арбитражный суд РСО-Алания.</w:t>
      </w:r>
    </w:p>
    <w:p>
      <w:pPr>
        <w:pStyle w:val="Normal"/>
        <w:ind w:left="-567"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2. ЗАКЛЮЧИТЕЛЬНЫЕ ПОЛОЖЕНИЯ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 всех изменениях в платежных и почтовых реквизитах Стороны обязаны немедленно извещать друг друга. Действия, совершенные по старым адресам и счетам до получения уведомлений об их изменении, засчитываются в исполнение обязательств.</w:t>
      </w:r>
    </w:p>
    <w:p>
      <w:pPr>
        <w:pStyle w:val="Normal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акт составлен в двух экземплярах. Все экземпляры имеют равную юридическую силу.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тъемлемой частью Контракта является Приложение №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567"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3. АДРЕСА, БАНКОВСКИЕ РЕКВИЗИТЫ И ПОДПИСИ СТОРОН.</w:t>
      </w:r>
    </w:p>
    <w:p>
      <w:pPr>
        <w:pStyle w:val="Style15"/>
        <w:ind w:left="-567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ророна-1:</w:t>
      </w:r>
      <w:r>
        <w:rPr>
          <w:rFonts w:cs="Times New Roman" w:ascii="Times New Roman" w:hAnsi="Times New Roman"/>
          <w:sz w:val="24"/>
          <w:szCs w:val="24"/>
        </w:rPr>
        <w:t xml:space="preserve"> 362040, РСО-Алания, г.Владикавказ, пл.Штыба, 2. М.У. " Управление по строительству АМС г.Владикавказа " УФК РСО-Алания (л/сч. 03606606000), ИНН 1502002885, ГРКЦ НБ РСО-Алания Банка России г.Владикавказ, рас./счет 40204810400000000007, БИК 049033001 тел.55-01-62.</w:t>
      </w:r>
    </w:p>
    <w:p>
      <w:pPr>
        <w:pStyle w:val="Style15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альник управления: . _______________</w:t>
      </w:r>
    </w:p>
    <w:p>
      <w:pPr>
        <w:pStyle w:val="Style15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567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орона-2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аю  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 начальника управления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В.К. Боранов</w:t>
      </w:r>
    </w:p>
    <w:p>
      <w:pPr>
        <w:pStyle w:val="Normal"/>
        <w:ind w:left="5664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Приложение № 1 </w:t>
      </w:r>
    </w:p>
    <w:p>
      <w:pPr>
        <w:pStyle w:val="Normal"/>
        <w:ind w:left="4956" w:firstLine="708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к муниципальному контракту </w:t>
      </w:r>
    </w:p>
    <w:p>
      <w:pPr>
        <w:pStyle w:val="Normal"/>
        <w:ind w:left="5664" w:hanging="0"/>
        <w:jc w:val="both"/>
        <w:rPr/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  от «___» __________ 20010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Расположение  объекта,  не  завершенного   строительством – г. Владикавказ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бщая  площадь  приобретаемого в  рамках программы  Фонда  содействия реформированию    ЖКХ     жилья   1037,2 кв.м   по   цене  25083 руб.,  на   общую   сумму  26000 000 руб., в том числ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1 комнатных  квартир    площадью  29,0 кв.м – 2 шт.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1 комнатная  квартира   площадью  29,4  кв.м – 1 шт.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1 комнатная  квартира   площадью  29,7  кв.м – 1 шт.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1 комнатная  квартира   площадью  29,8  кв.м – 1 шт.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1 комнатная  квартира   площадью  29,9  кв.м – 1 шт.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1 комнатная  квартира   площадью  33,0  кв.м – 1 шт.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1 комнатная  квартира   площадью  33,1  кв.м – 1 шт.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1 комнатных  квартир   площадью  31,2  кв.м – 2 шт.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1 комнатная  квартира   площадью  31,3  кв.м – 1 шт.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комнатная  квартира  площадью  42,9  кв.м – 1 шт.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комнатная  квартира  площадью  45,6  кв.м – 1 шт.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комнатная  квартира  площадью  46,0  кв.м – 1 шт.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комнатных  квартир  площадью  47,0  кв.м – 3 шт.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комнатная  квартира  площадью  47,2  кв.м – 1 шт.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комнатная  квартира  площадью  47,3  кв.м – 1 шт.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комнатная  квартира  площадью  47,4  кв.м – 1 шт.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комнатная  квартира  площадью  47,9  кв.м – 1 шт.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комнатная  квартира  площадью  42,0  кв.м – 1 шт.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комнатная  квартира  площадью  48,1  кв.м – 1 шт.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комнатная  квартира  площадью  48,3  кв.м – 1 шт.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комнатная  квартира  площадью  42,5  кв.м – 1 шт.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комнатная  квартира  площадью  54,4  кв.м – 1 шт.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 26 квартир площадью 1037,2 кв.м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Требования  к  предоставляемому  жилью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утренняя  отделка  в  муниципальном  исполнени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улучшенная  отделка  стен и потолков  с  покраско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наличие  установленных  металлических  входных  двере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наличие  установленных внутренних  дверей  и оконных  блоков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установка керамической  плитки  на  пол  в  сан  узлах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установка  с  подключением  к  инженерным  сетям  санфаянса  (ванные, унитазы, умывальники, мойки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установка  газовых  плит  и  газовых  счетчиков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установка  приборов  учета  на  горячую  и  холодную   воду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напольное  покрытие  в  квартирах- линолеум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лестничные  клетки  с  улучшенной  отделкой  керамической  плиткой  на  площадках, и  лифтом при  этажности  более  5  этаж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личие  благоустроенной  территории,  прилегающей  к  сдаваемому  дому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Оснащение  объекта  инженерными  сетям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 необходимых  документов от  организаций  застройщик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авоустанавливающий  документ на  земельный участок (аренда, собственность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зрешение  на  строительство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Учредительные  документы – копи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Если  застройщик  не  является  строительной  организацией  то  необходимо  наличие договора  на  СМР с  лицензированной  организацией.</w:t>
      </w:r>
    </w:p>
    <w:sectPr>
      <w:type w:val="nextPage"/>
      <w:pgSz w:w="11906" w:h="16838"/>
      <w:pgMar w:left="1418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Style16">
    <w:name w:val="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imes New Roman"/>
      <w:lang w:val="en-US"/>
    </w:rPr>
  </w:style>
  <w:style w:type="paragraph" w:styleId="2">
    <w:name w:val=" Знак Знак Знак Знак Знак Знак2 Знак"/>
    <w:basedOn w:val="Normal"/>
    <w:qFormat/>
    <w:pPr>
      <w:widowControl/>
      <w:autoSpaceDE w:val="true"/>
      <w:spacing w:before="280" w:after="280"/>
    </w:pPr>
    <w:rPr>
      <w:rFonts w:ascii="Tahoma" w:hAnsi="Tahoma"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2:46:00Z</dcterms:created>
  <dc:creator>user</dc:creator>
  <dc:description/>
  <cp:keywords/>
  <dc:language>en-US</dc:language>
  <cp:lastModifiedBy>Торги</cp:lastModifiedBy>
  <cp:lastPrinted>2010-03-03T15:44:00Z</cp:lastPrinted>
  <dcterms:modified xsi:type="dcterms:W3CDTF">2010-03-05T10:49:00Z</dcterms:modified>
  <cp:revision>4</cp:revision>
  <dc:subject/>
  <dc:title>Директору ВМУП «Владвосток»</dc:title>
</cp:coreProperties>
</file>