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3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3» ма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из материалов поставщика, в средней общеобразовательной школе №7 им. А.С. Пушкина 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щеобразовательная школа №7  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Московская, 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3» мая 2007года по11 часов 30минут «23» ма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0» ма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емонтных работ согласно локального сметного расчета №44-2007-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Московская, 7, средняя общеобразовательная школа №7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торой квартал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девяносто девять тысяч четыреста семьдесят шесть рублей 81 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5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2» ма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ЛЕЯ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Галковского, 290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5.2007г. в 14-3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ерткоев Николай Гигуцае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 г. Владикавказ, пр. Коста, 238/1, кв.13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5.2007г. в 17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ЛЕ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98 48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Черткоев Николай Гигуца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99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 </w:t>
      </w:r>
      <w:r>
        <w:rPr>
          <w:sz w:val="24"/>
          <w:szCs w:val="26"/>
        </w:rPr>
        <w:t>ООО «ЛЕЯ»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98 480руб. (</w:t>
      </w:r>
      <w:r>
        <w:rPr>
          <w:sz w:val="24"/>
          <w:szCs w:val="26"/>
        </w:rPr>
        <w:t>двести девяносто восемь тысяч четыреста восемьдеся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ЛЕЯ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Владикавказ, ул. Галковского, 290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</w:t>
      </w:r>
      <w:r>
        <w:rPr>
          <w:b/>
          <w:sz w:val="24"/>
          <w:szCs w:val="26"/>
        </w:rPr>
        <w:t>Двести девяносто восемь тысяч четыреста восемьдеся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</w:t>
      </w:r>
      <w:r>
        <w:rPr>
          <w:b/>
          <w:sz w:val="24"/>
          <w:szCs w:val="26"/>
        </w:rPr>
        <w:t xml:space="preserve">ИП Черткоева Николая Гигуцаевича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/>
        <w:t xml:space="preserve">       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г. Владикавказ, пр. Коста, 238/1, кв.130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Двести девяносто девя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орнаева Татьяна Леонид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2:57:00Z</dcterms:created>
  <dc:creator>Воробьева О.М., Вдовина В.В., Ермаков В.А.</dc:creator>
  <dc:description/>
  <cp:keywords/>
  <dc:language>en-US</dc:language>
  <cp:lastModifiedBy>Dom</cp:lastModifiedBy>
  <cp:lastPrinted>2007-05-18T15:49:00Z</cp:lastPrinted>
  <dcterms:modified xsi:type="dcterms:W3CDTF">2007-05-18T12:57:00Z</dcterms:modified>
  <cp:revision>2</cp:revision>
  <dc:subject/>
  <dc:title>ПРОТОКОЛ ОЦЕНКИ И СОПОСТАВЛЕНИЯ ЗАЯВОК НА УЧАСТИЕ В КОНКУРСЕ </dc:title>
</cp:coreProperties>
</file>