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5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е муниципального  контракта </w:t>
      </w:r>
      <w:r>
        <w:rPr>
          <w:color w:val="000000"/>
          <w:spacing w:val="1"/>
          <w:sz w:val="24"/>
          <w:szCs w:val="24"/>
        </w:rPr>
        <w:t>по выполнению работ по реконструкции, устройству ливневой канализации, благоустройству улиц, установки железо бетонного сборного ограждения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4» августа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4» августа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Трасса»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г.Владикавказ, ул. Бесланская,3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3151500 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три месяц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Дси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2, РСО-Алания, г. Владикавказ, ул. Молодежная, 2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  596 669 руб.; лот№3-1996996 руб.; лот№4-4037681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 двадцать пять дней; лот№3- сорок пять дней; лот№4- шестьдесят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Гермес-Ала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1, РСО-Алания, г.Владикавказ,ул.Калоева,406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4 000 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 месяц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Тобоев Алан Алибек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27-06 от «25 августа» августа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6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12"/>
        <w:gridCol w:w="1725"/>
        <w:gridCol w:w="2737"/>
        <w:gridCol w:w="2828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Трасса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ДсиБ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ЗАО Гермес-Алани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Нотариально заверенная копия выписки из ЕГРЮЛ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>Уведомление о выдачи лицензии Федерального агентства по строительству и жилищно-коммунальному хозяйств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Уведомление о выдачи лицензии Федерального агентства по строительству и жилищно-коммунальному хозяйств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2"/>
              </w:rPr>
              <w:t>Акт сверки расчетов по налогам, сборам и взносам по состояния на 30.04.2006 года, свидетельство о постановке на учет в налоговом органе, свидетельство о внесении записи в ЕГРЮ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свидетельство о постановке на учет в налоговом органе, свидетельство о внесении записи в ЕГРЮЛ, акт сверки расчетов по налогам, сборам и взносам, копия справки из Фонда социального страхования РФ об отсутствии задолженности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2"/>
              </w:rPr>
              <w:t>свидетельство о постановке на учет в налоговом органе, свидетельство о внесении записи в ЕГРЮЛ,  копия справки об отсутствии задолженности по налогам и сборам, рекомендательные письма от заказчиков прошлых лет, данные о наличие машин и оборуданий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03:00Z</dcterms:created>
  <dc:creator>User</dc:creator>
  <dc:description/>
  <dc:language>en-US</dc:language>
  <cp:lastModifiedBy>User</cp:lastModifiedBy>
  <dcterms:modified xsi:type="dcterms:W3CDTF">2006-08-25T13:18:00Z</dcterms:modified>
  <cp:revision>1</cp:revision>
  <dc:subject/>
  <dc:title>ПРОТОКОЛ № 27-06</dc:title>
</cp:coreProperties>
</file>