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40730" cy="9371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937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635" cy="9370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635" cy="937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73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635" cy="9370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635" cy="937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13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40730" cy="9468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946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4095" cy="94684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4095" cy="946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74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4095" cy="94684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4095" cy="946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84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22315" cy="92976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929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1680" cy="92976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1680" cy="929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73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1680" cy="92976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1680" cy="929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976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9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40730" cy="954341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0920" cy="95427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0920" cy="954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75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0920" cy="95427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0920" cy="954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341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02890" cy="19951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2255" cy="199453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2255" cy="199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15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2255" cy="199453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2255" cy="199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31" w:right="777" w:gutter="0" w:header="0" w:top="10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47:00Z</dcterms:created>
  <dc:creator>User</dc:creator>
  <dc:description/>
  <cp:keywords/>
  <dc:language>en-US</dc:language>
  <cp:lastModifiedBy>User</cp:lastModifiedBy>
  <dcterms:modified xsi:type="dcterms:W3CDTF">2010-12-17T14:48:00Z</dcterms:modified>
  <cp:revision>2</cp:revision>
  <dc:subject/>
  <dc:title/>
</cp:coreProperties>
</file>