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9565" cy="9189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0835" cy="9189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0835" cy="918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95pt;height:72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0835" cy="9189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0835" cy="918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89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12535" cy="100863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008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0" cy="100857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0" cy="1008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79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1900" cy="100857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0" cy="1008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863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8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9565" cy="100520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1005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0" cy="100520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0" cy="1005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95pt;height:79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0" cy="100520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0" cy="1005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20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83150" cy="101377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1013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2515" cy="101371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2515" cy="1013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7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2515" cy="101371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2515" cy="1013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76" w:right="411" w:gutter="0" w:header="0" w:top="1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02:00Z</dcterms:created>
  <dc:creator>User</dc:creator>
  <dc:description/>
  <cp:keywords/>
  <dc:language>en-US</dc:language>
  <cp:lastModifiedBy>User</cp:lastModifiedBy>
  <dcterms:modified xsi:type="dcterms:W3CDTF">2010-12-17T15:02:00Z</dcterms:modified>
  <cp:revision>2</cp:revision>
  <dc:subject/>
  <dc:title/>
</cp:coreProperties>
</file>