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онтаж оборудования для вещания одной ТВ программы в с. Бал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» октября 2007 года по9 часов 30минут «2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22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с. Бал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октябрь-ноя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тысяч девятьсот шест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ФГУП «Радиотелевизионный передающий центр РСО-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Леонова, 11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10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лерадиокомпания «АРТ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Тхапсаева, 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10.2007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ФФГУП «Радиотелевизионный передающий центр РСО-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9 963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елерадиокомпания «АРТ»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 963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ФФГУП «Радио-телевизионным передающим центром РСО-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9 963руб. (</w:t>
      </w:r>
      <w:r>
        <w:rPr>
          <w:sz w:val="24"/>
          <w:szCs w:val="26"/>
        </w:rPr>
        <w:t>сто пятьдесят девять тысяч девятьсот шестьдесят три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ФФГУП «Радиотелевизионный передающий центр РСО-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онова, 11а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Сто пятьдесят девять тысяч девятьсот шестьдесят три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Телерадиокомпания «АРТ»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Тхапсаева, 4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шестьдесят тысяч девятьсот шестьдесят три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45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7-10-03T05:45:00Z</dcterms:modified>
  <cp:revision>2</cp:revision>
  <dc:subject/>
  <dc:title>ПРОТОКОЛ ОЦЕНКИ И СОПОСТАВЛЕНИЯ ЗАЯВОК НА УЧАСТИЕ В КОНКУРСЕ </dc:title>
</cp:coreProperties>
</file>