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в средней общеобразовательной школе №24 г. Владикавказ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52-08. от  «4»  июл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180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в средней образовательной школе №24 г. Владикавказ.</w:t>
      </w:r>
    </w:p>
    <w:p>
      <w:pPr>
        <w:pStyle w:val="Normal"/>
        <w:ind w:left="180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муниципальное образовательное учреждение средняя образовательная школа №24, РСО-Алания, г. Владикавказ, ул. Леваневского, 49.</w:t>
      </w:r>
    </w:p>
    <w:p>
      <w:pPr>
        <w:pStyle w:val="Normal"/>
        <w:ind w:left="180" w:hanging="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ind w:left="180" w:hanging="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работ, согласно локального сметного расчета №67-2008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Леваневского, 49,  СОШ  №24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конца 2008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244 976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7 июля, срок окончания 11 июля 2008г.(11 ию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360" w:hanging="0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       работ, безналичным расчетом. Авансирование-30%.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36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left="426" w:hanging="426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Зам. руководителя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Габисов С.Х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7:48:00Z</dcterms:created>
  <dc:creator>Dom</dc:creator>
  <dc:description/>
  <cp:keywords/>
  <dc:language>en-US</dc:language>
  <cp:lastModifiedBy>Dom</cp:lastModifiedBy>
  <cp:lastPrinted>2008-07-02T17:08:00Z</cp:lastPrinted>
  <dcterms:modified xsi:type="dcterms:W3CDTF">2008-07-04T07:51:00Z</dcterms:modified>
  <cp:revision>3</cp:revision>
  <dc:subject/>
  <dc:title>Запрос котировок</dc:title>
</cp:coreProperties>
</file>