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0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6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8. </w:t>
      </w:r>
    </w:p>
    <w:p>
      <w:pPr>
        <w:pStyle w:val="2"/>
        <w:spacing w:lineRule="auto" w:line="240" w:before="0" w:after="0"/>
        <w:ind w:left="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4» но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5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6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Мильдзихов Алан Израилович Фирма «Орбита –компьютерс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пр. Доватора,31 кор.1 кв.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льдзихов Алан Израилович Фирма «Орбита –компьютерс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5-4471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5-10 дней с момента подписания контракта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9 063 руб.; №2- 22 037 руб.; лот№3-7064 руб.; лот№4-23111 руб.; лот№5-19300 руб.; лот№6-15778 руб.; лот№7- 24421 руб.; лот№8-19323 руб.; лот№9 -12809 руб.; лот№10-1348 руб.; лот№11-2931 руб.; лот№12 – 13 250 руб.; лот№13-74859 руб.; лот№14-219330 руб.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30 дней; лот№2-30 дней; лот№3-30 дней; лот№4 – 30 дней; лот№5- 30 дней; лот№6- 30 дней; лот№7-30 дней; лот№8-30 дней; лот№9-30 дней; лот№10 – 30 дней; лот№11 – 30 дней; лот№12 – 30 дней; лот№13 – 30 дней; лот№14 – 3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15, ИП Мильдзихов Алан Израилович Фирма «Орбита – компьютерс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по лоту№15 -  44 710  руб. (сорок четыре тысячи семьсот десять рублей); срок выполнения – десять дней с момента подписания контракт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номер заявки и признать победителем  по лотам № 1, 2, 3,  4, 5,6,7,8,9,10,11,12,13,14 - ОАО «Северо – Осетинский Республиканский Коллектор учебно-наглядных пособий, технологических средств обучения и оборудования» с ценой контракта по лоту №1-19 063 руб. (девятнадцать тысяч шестьдесят три рубля), срок выполнения - тридцать дней; по лоту №2 -  22 037 руб. (двадцать две тысячи тридцать семь рублей), срок выполнения - тридцать дней; по лоту №3 – 7064 руб. (семь тысяч шестьдесят четыре рубля), срок выполнения - тридцать дней; лот№4-23111 (двадцать три тысячи сто одиннадцать рублей),  срок выполнения  – тридцать  дней; лот№5 -19300 (девятнадцать тысяч триста рублей), срок выполнения тридцать дней; лот№6-15778 (пятнадцать тысяч семьсот семьдесят восемь рублей), срок выполнения – тридцать дней; лот№7-24421 руб. (двадцать четыре тысячи четыреста двадцать один рубль), срок выполнения – тридцать дней; лот№8 – 19323 руб. (девятнадцать тысяч триста двадцать три рубля), срок выполнения – тридцать дней; лот№9 – 12809 руб. (двенадцать тысяч восемьсот девять рублей), срок выполнения – тридцать дней; лот№10 – 1348 руб. (одна тысяча триста сорок восемь рублей), срок выполнения – тридцать дней; лот№11 – 2931 руб. (две тысячи девятьсот тридцать один рубль), срок выполнения – тридцать дней; лот№12 - 13 250 руб. (тринадцать тысяч двести пятьдесят рублей), срок выполнения – тридцать дней; лот№13 - 74859 руб. (семьдесят четыре тысячи восемьсот пятьдесят девять рублей), срок выполнения – тридцать дней; лот№14 - 219330 руб. (двести девятнадцать тысяч триста тридцать рублей) срок выполнения – тридцать дней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Дегоев Владимир Михайл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47:00Z</dcterms:created>
  <dc:creator>User</dc:creator>
  <dc:description/>
  <dc:language>en-US</dc:language>
  <cp:lastModifiedBy>User</cp:lastModifiedBy>
  <cp:lastPrinted>2006-11-16T11:21:00Z</cp:lastPrinted>
  <dcterms:modified xsi:type="dcterms:W3CDTF">2006-11-16T11:21:00Z</dcterms:modified>
  <cp:revision>2</cp:revision>
  <dc:subject/>
  <dc:title>ПРОТОКОЛ № 50-06</dc:title>
</cp:coreProperties>
</file>