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по выполнению ремонтных работ в средне образовательной школе №11  г. Владикавказ.</w:t>
      </w: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» ок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Фирма «Трасса-9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720687, РСО-Алания, г.Владикавказ, ул. Павленко,73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дцать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Дзеранов Ахсарбек Павл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42-06 от «2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8"/>
        <w:gridCol w:w="788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Фирма «Трасса-9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внесении в единый государственный реестр юридических лиц, копия свидетельства о постановке на учет в налоговом органе, копия информационного письма об учете в ЕГРПО, копия справки об отсутствии задолженности по налогам и сборам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5:43:00Z</dcterms:created>
  <dc:creator>User</dc:creator>
  <dc:description/>
  <dc:language>en-US</dc:language>
  <cp:lastModifiedBy>User</cp:lastModifiedBy>
  <dcterms:modified xsi:type="dcterms:W3CDTF">2006-10-02T15:54:00Z</dcterms:modified>
  <cp:revision>1</cp:revision>
  <dc:subject/>
  <dc:title>ПРОТОКОЛ № 42-06</dc:title>
</cp:coreProperties>
</file>